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INTERIOR DE LA ADMINISTRACIÓN PÚBLICA MUNICIPAL DE CHALCHIHUITÁ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Sección, de fecha 03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4-A-2015</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ior de la Administración Pública Municipal de Chalchihuitán,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rPr>
        <w:t>REGLAMENTO INTERIOR DE LA ADMINISTRACIÓN PÚBLICA MUNICIPAL DE CHALCHIHUITÁ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w:t>
      </w:r>
    </w:p>
    <w:p>
      <w:pPr>
        <w:pStyle w:val="TITULAR"/>
        <w:rPr>
          <w:rFonts w:ascii="Tahoma" w:hAnsi="Tahoma" w:cs="Tahoma"/>
          <w:sz w:val="20"/>
          <w:szCs w:val="20"/>
        </w:rPr>
      </w:pPr>
      <w:r>
        <w:rPr>
          <w:rFonts w:cs="Tahoma" w:ascii="Tahoma" w:hAnsi="Tahoma"/>
          <w:sz w:val="20"/>
          <w:szCs w:val="20"/>
        </w:rPr>
        <w:t>Objeto e Integración de la Administración Pública</w:t>
      </w:r>
    </w:p>
    <w:p>
      <w:pPr>
        <w:pStyle w:val="TITULAR"/>
        <w:rPr>
          <w:rFonts w:ascii="Tahoma" w:hAnsi="Tahoma" w:cs="Tahoma"/>
          <w:sz w:val="20"/>
          <w:szCs w:val="20"/>
        </w:rPr>
      </w:pPr>
      <w:r>
        <w:rPr>
          <w:rFonts w:cs="Tahoma" w:ascii="Tahoma" w:hAnsi="Tahoma"/>
          <w:sz w:val="20"/>
          <w:szCs w:val="20"/>
        </w:rPr>
        <w:t>Municipal de Chalchihuitá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Obje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Reglamento Interior tiene por objeto regular la organización y funcionamiento de la Administración Pública Municipal de Chalchihuitán, otorgadas al Municipio por el artículo 115, fracción II de la Constitución Política de los Estados Unidos Mexicanos, Artículo 70, fracción I, de la Constitución Política del Estado Libre y Soberano de Chiapas; Artículo 36, fracciones II, XXXI, XXXII, XXXIX, XLII, LX; Artículos 37 y 40 fracción VI; y  Artículos 55, 56, 63, 86, 133, 134, 135, 136, 137, 138, 140, 141, 143, 144, 145, 146, 147, 148, 149, 150, 151, 152, 153, 163 y 164 de la Ley Orgánica Municipal del Estado de Chiapas; y demás ordenamientos aplicables.</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b w:val="false"/>
          <w:b w:val="false"/>
          <w:bCs w:val="false"/>
          <w:sz w:val="20"/>
          <w:szCs w:val="20"/>
        </w:rPr>
      </w:pPr>
      <w:r>
        <w:rPr>
          <w:rFonts w:cs="Tahoma" w:ascii="Tahoma" w:hAnsi="Tahoma"/>
          <w:sz w:val="20"/>
          <w:szCs w:val="20"/>
        </w:rPr>
        <w:t>Disposiciones Gener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Presidente Municipal Constitucional de Chalchihuitán, es el titular de la Administración Pública Municipal, para atender el despacho de los asuntos de su competencia se auxiliará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mediante acuerdo en Cabildo, puede crear otras direcciones, departamentos, unidades administrativas o dependencias para dichos fines.</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3°.- </w:t>
      </w:r>
      <w:r>
        <w:rPr>
          <w:rFonts w:cs="Tahoma" w:ascii="Tahoma" w:hAnsi="Tahoma"/>
          <w:sz w:val="20"/>
          <w:szCs w:val="20"/>
        </w:rPr>
        <w:t>La Administración Pública Municipal, es el conjunto de actividades dirigidas a asegurar, en una relación de subordinación al Ayuntamiento, la elaboración, la ejecución, la evaluación y el control de las políticas públicas municipales, y así cumplir con el propósito de satisfacer las necesidades colectivas en materia de desarrollo integral y de prestación de los servicios públicos. Para realizar dichas actividades, el Ayuntamiento cuenta con órganos, competencias, estructuras, recursos humanos y financieros, así como soportes jurídicos que le otorga este ordenamiento legal, elementos que componen la Administración Pública Municipal.</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4°.- </w:t>
      </w:r>
      <w:r>
        <w:rPr>
          <w:rFonts w:cs="Tahoma" w:ascii="Tahoma" w:hAnsi="Tahoma"/>
          <w:sz w:val="20"/>
          <w:szCs w:val="20"/>
        </w:rPr>
        <w:t>Para el ejercicio de sus atribuciones y responsabilidades administrativas, la Administración Pública Municipal agrupará sus actividades en órganos o unidades que conformarán:</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Con el nombre de dependencias o unidades administrativas, la administración centralizada; y,</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w:t>
        <w:tab/>
        <w:t>Con el nombre de organismos, la administración descentralizada como el Sistema Municipal para el Desarrollo Integral de la Familia.</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La primera se compone de aquellas dependencias o unidades administrativas agrupadas jerárquicamente en torno al Presidente Municipal, de ellas, serán organismos descentralizados aquéllos con facultades para actuar de forma que se optimice la cercanía territorial con los ciudadanos pero manteniéndose ligadas jerárquicamente al Presidente Municipal.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5°.-</w:t>
      </w:r>
      <w:r>
        <w:rPr>
          <w:rFonts w:cs="Tahoma" w:ascii="Tahoma" w:hAnsi="Tahoma"/>
          <w:sz w:val="20"/>
          <w:szCs w:val="20"/>
        </w:rPr>
        <w:t xml:space="preserve"> El Presidente Municipal, previo acuerdo del Ayuntamiento y para el cumplimiento de los programas aprobados, podrá llevar a cabo la descentralización y desconcentración administrativa que se requiera.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6°.-</w:t>
      </w:r>
      <w:r>
        <w:rPr>
          <w:rFonts w:cs="Tahoma" w:ascii="Tahoma" w:hAnsi="Tahoma"/>
          <w:sz w:val="20"/>
          <w:szCs w:val="20"/>
        </w:rPr>
        <w:t xml:space="preserve"> Para ser titular de las dependencias y organismos de la Administración Pública Municipal, se requiere ser ciudadana o ciudadano mexicano, en pleno uso de sus derechos políticos y civiles, de preferencia ser vecina y vecino del municipio, de reconocida honorabilidad y con aptitud profesional para desempeñar el cargo.</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7°.- </w:t>
      </w:r>
      <w:r>
        <w:rPr>
          <w:rFonts w:cs="Tahoma" w:ascii="Tahoma" w:hAnsi="Tahoma"/>
          <w:sz w:val="20"/>
          <w:szCs w:val="20"/>
        </w:rPr>
        <w:t xml:space="preserve">Las y los titulares de las dependencias y organismos acordaran directamente con el Presidente Municipal o con quien éste así lo determine.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8°.-</w:t>
      </w:r>
      <w:r>
        <w:rPr>
          <w:rFonts w:cs="Tahoma" w:ascii="Tahoma" w:hAnsi="Tahoma"/>
          <w:sz w:val="20"/>
          <w:szCs w:val="20"/>
        </w:rPr>
        <w:t xml:space="preserve"> Las y los titulares de las dependencias de la Administración Pública Municipal vigilarán en el ámbito de su competencia el cumplimiento de las leyes federales, estatales y municipales, así como de los planes, programas y todas aquellas disposiciones y acuerdos que emanen del Ayuntamient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Además contarán con las siguientes obligaciones:</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Rendir los informes inherentes a sus funciones, que les sean requeri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lanear, programar, organizar, dirigir, controlar y evaluar el funcionamiento de sus respectivas áre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Formular los proyectos, planes y programas anuales de trabajo de la dependencia a su cargo, y proponer acciones continuas para el mejor ejercicio de sus fun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articipar y coadyuvar en la modernización y simplificación de los sistemas administra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sistir a las reuniones de Cabildo a que sea citado por el Ayuntamiento y sus Comis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as demás que les encomienden el Ayuntamiento, el Presidente Municipal, este Reglamento y otras disposiciones legales o reglamentaria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as y los servidores públicos municipales que sean titulares de las dependencias a que se refiere este Reglamento, podrán delegar en sus subalternos cualesquiera de sus facultades salvo aquellas que la Ley Orgánica Municipal del Estado u otros ordenamientos dispongan que deban ser ejercidas directamente por ellos, facilitando en todos los casos la información que requieran los integrantes del Ayuntamiento para el adecuado cumplimiento de sus funcion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Corresponde al Presidente Municipal resolver en los casos de duda, sobre el ámbito de competencia que tengan las y los servidores públicos de la Administración Pública Municip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eastAsia="Tahoma" w:cs="Tahoma" w:ascii="Tahoma" w:hAnsi="Tahoma"/>
          <w:b/>
          <w:bCs/>
          <w:sz w:val="20"/>
          <w:szCs w:val="20"/>
        </w:rPr>
        <w:t xml:space="preserve"> </w:t>
      </w:r>
      <w:r>
        <w:rPr>
          <w:rFonts w:cs="Tahoma" w:ascii="Tahoma" w:hAnsi="Tahoma"/>
          <w:b/>
          <w:bCs/>
          <w:sz w:val="20"/>
          <w:szCs w:val="20"/>
        </w:rPr>
        <w:t>Artículo 11.-</w:t>
      </w:r>
      <w:r>
        <w:rPr>
          <w:rFonts w:cs="Tahoma" w:ascii="Tahoma" w:hAnsi="Tahoma"/>
          <w:sz w:val="20"/>
          <w:szCs w:val="20"/>
        </w:rPr>
        <w:t xml:space="preserve"> Las y los servidores públicos municipales, al tomar posesión de su cargo, deberán rendir formalmente la protesta de ley y levantar un inventario de los bienes bajo su custodia; debiendo registrar dicho inventario en la Tesorería Municipal, quien verificará la exactitud del mism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Con el propósito de procurar mayor eficiencia en el despacho de los asuntos de la Administración Pública Municipal, sus dependencias quedan obligadas a coordinarse entre sí cuando la naturaleza de sus funciones lo requiera, así como proporcionar la información que entre ellas se solicite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Las y los titulares de las dependencias de la Administración Pública Municipal rendirán mensualmente al Presidente Municipal un informe de las actividades de las misma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El Presidente Municipal es el órgano ejecutivo del Ayuntamiento y tendrá todas las facultades y obligaciones que le señalen: la Constitución Política de los Estados Unidos Mexicanos, la Constitución Política del Estado de Chiapas, las demás leyes federales y estatales, la Ley Orgánica Municipal del Estado de Chiapas, los Bandos, Reglamentos, Circulares, Acuerdos y demás disposiciones administrativas expedidas por el propio Ayuntami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Presidente Municipal emitirá los reglamentos interiores de las dependencias, los acuerdos, las circulares y demás disposiciones que tiendan a regular el funcionamiento administrativo de las misma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El Presidente Municipal mandará publicar los Bandos, Reglamentos, Circulares, Acuerdos y demás disposiciones de carácter general que expida el Ayunta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El Presidente Municipal, previa autorización del Ayuntamiento podrá celebrar convenios con el Ejecutivo del Estado, de la Federación y con los demás ayuntamientos municipales de la Entidad y/o con los particulares sobre la prestación de servicios públicos, para la ejecución de obras y para la realización de cualesquier otro programa de beneficio colectivo, en los términos establecidos por las ley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idente Municipal propondrá ante el Ayuntamiento qué dependencias municipales deberán coordinar sus acciones con las Estatales y Federales para el cumplimiento de cualquiera de los propósitos del artículo anterior. Las dependencias municipales están obligadas a coordinar entre sí las actividades que por su naturaleza lo requiera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t>De los Órganos y Dependencias de la Administración Públic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s Disposiciones Preliminar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La Administración Pública Centralizada del municipio de Chalchihuitán, Chiapas, estará integrada por las siguientes dependencias y organism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1.</w:t>
        <w:tab/>
        <w:t>Secretar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2.</w:t>
        <w:tab/>
        <w:t>Tesorer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3.</w:t>
        <w:tab/>
        <w:t xml:space="preserve">Secretaría Ejecutiva de Seguridad Públ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4.</w:t>
        <w:tab/>
        <w:t xml:space="preserve">Coordinación de Prevención del Deli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5.</w:t>
        <w:tab/>
        <w:t xml:space="preserve">Instancia Municipal de Las Muje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6.</w:t>
        <w:tab/>
        <w:t>Dirección de Ob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7.</w:t>
        <w:tab/>
        <w:t>Coordinación Municipal del Depo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8.</w:t>
        <w:tab/>
        <w:t>Coordinación de Protección Civi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l despacho de los asuntos que le competen, el Presidente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Las direcciones, coordinaciones y oficinas anteriormente mencionadas, tendrán las atribuciones que les designe el manual de organización del gobierno municip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Las y los titulares de la Administración Pública Municipal a que alude el artículo anterior, serán designados en los términos que señala la Ley Orgánica Municipal.</w:t>
      </w:r>
    </w:p>
    <w:p>
      <w:pPr>
        <w:pStyle w:val="Normal"/>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Secretaría Municipal d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a Secretaría Municipal del Ayuntamiento estará a cargo de un Secretario quien tendrá además de las facultades y obligaciones que le señalan la Ley Orgánica Municipal del Estado y las disposiciones jurídicas aplicables,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Despachar todos los asuntos que le sean encomendados por el Presidente Municipal y administrar los recursos necesarios para que funcione con eficaci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Coordinar la audiencia, la consulta popular y la agenda del Presidente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Organizar y llevar el archivo, la correspondencia y la documentación de la Presidencia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Atender la Audiencia del Presidente Municipal por delegación de és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Atender a los visitantes ofici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Auxiliar al Presidente Municipal en todo lo relativo a la administración interna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Suscribir, junto con el Presidente Municipal, los nombramientos, licencias y remociones de las y los servidores públicos, acordados por 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Registrar y certificar las firmas de las y los titulares de las dependencias municipales, así como de las autoridades auxiliares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Expedir los documentos certificados y constancias que acuerde el Ayuntamiento y el Presidente Municipal así como de los diversos documentos que obran en los archivos de las diferentes dependencia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Asesorar a los Alcaldes, Delegados y Subdelegados Municipales en los asuntos relativos a su fun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Vigilar la adecuada y oportuna publicación de las disposiciones jurídicas administrativas acordadas en Cabil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Certificar y refrendar todos los documentos oficiales expedidos por el Ayuntamiento, sin cuyo requisito no serán váli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Dar a conocer a todas las dependencias del Ayuntamiento los acuerdos tomados en Cabildo y las decisiones del Presidente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Auxiliar al Presidente Municipal en las relaciones con los Poderes del Estado y con las otras autoridades Municipales, Estatales y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Compilar las disposiciones jurídicas que tengan vigencia en el Municipio y vigilar su correcta aplicación;</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w:t>
        <w:tab/>
        <w:t>Auxiliar al Presidente Municipal en el ejercicio de las acciones que en materia electoral le señalen las leyes o los convenios que para el efecto se celebre;</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w:t>
        <w:tab/>
        <w:t>Intervenir en el trámite de la expedición de los correspondientes títulos de propiedad a efecto de regularizar la tenencia de la tierra en el Municipio de Chalchihuitán;</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I.</w:t>
        <w:tab/>
        <w:t>Tramitar ante los órganos competentes los asuntos que resulten necesarios para asegurar legalmente el patrimonio municipal;</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X.</w:t>
        <w:tab/>
        <w:t>Coordinar y atender las relaciones con las Agencias Municipale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w:t>
        <w:tab/>
        <w:t>Organizar y vigilar el Archivo Municipal;</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w:t>
        <w:tab/>
        <w:t>Citar y asistir a las sesiones de Cabildo con voz informativa pero sin vo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I.</w:t>
        <w:tab/>
        <w:t>Formular las actas de las sesiones del Cabildo y asentarlas en la forma que establezca el Reglamento de la materia;</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II.</w:t>
        <w:tab/>
        <w:t>Hacer cumplir el Reglamento Interior del Ayuntamiento y procurar el eficaz despacho de los negocio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IV.</w:t>
        <w:tab/>
        <w:t>Coordinar y supervisar las dependencias a su cargo; y,</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V.</w:t>
        <w:tab/>
        <w:t>Las demás que le encomienden el Ayuntamiento, el Presidente Municipal, este Reglamento y otras disposiciones legales y reglamentari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Todas las disposiciones o comunicaciones oficiales que por escrito dicte el Presidente Municipal deberán estar firmadas por el Secretario del Ayuntamien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La Secretaría del Ayuntamiento, para el desahogo de los asuntos de su competencia y el mejor desempeño de sus funciones contara con el apoyo de un asesor jurídico.</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Tesorería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a Tesorería Municipal estará a cargo de un Tesorero y es la dependencia encargada de recaudar, distribuir, administrar y controlar las finanzas públicas municipales, contando con las facultades y obligaciones que le imponen la Ley Orgánica Municipal del Estado de Chiapas, la Legislación Fiscal Estatal y Federal, así como otras leyes y disposiciones de carácter municipal; y tendrá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igilar el estricto cumplimiento de las disposiciones previstas en la Constitución Política de los Estados Unidos Mexicanos y la Constitución Política del Estado de Chiapas, así como en las leyes, códigos, reglamentos y demás normas jurídicas en materia fiscal, que sean aplicables para el cumplimiento de sus funciones;</w:t>
      </w:r>
    </w:p>
    <w:p>
      <w:pPr>
        <w:pStyle w:val="TABULADO"/>
        <w:rPr>
          <w:rFonts w:ascii="Tahoma" w:hAnsi="Tahoma" w:cs="Tahoma"/>
          <w:sz w:val="20"/>
          <w:szCs w:val="20"/>
        </w:rPr>
      </w:pPr>
      <w:r>
        <w:rPr>
          <w:rFonts w:cs="Tahoma" w:ascii="Tahoma" w:hAnsi="Tahoma"/>
          <w:sz w:val="20"/>
          <w:szCs w:val="20"/>
        </w:rPr>
        <w:t>II.</w:t>
        <w:tab/>
        <w:t>Llevar y mantener actualizado el padrón municipal de contribuyentes, pudiendo para tal efecto coordinarse con las diversas autoridades y dependencias de los tres niveles de gobier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Elaborar y autorizar proyectos que motiven la recaudación conforme a las políticas tributarias y sus disposiciones, estableciendo mecanismos idóneos para una eficiente recaud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Planear, proyectar, coordinar y aplicar la Ley de Ingresos y el presupuesto de egresos, correspondiente a cada ejercicio fiscal y presentarlos a las autoridades compet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Fiscalizar la formulación e integración mensual y trimestral de los estados financieros del ejercicio presupuestario de ingresos y egresos para en su caso, someterlo a aprobación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Efectuar los registros contables de las operaciones financieras y presupuestales e integrar la cuenta pública y enviarla oportunamente al Congreso del Estado y al Órgano de Fiscalización Superior del mism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Registrar contablemente la deuda pública municipal y dictar las medidas administrativas sobre responsabilidades que afecten la Haciend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Administrar los recursos financieros del gobierno municipal, a través de cuentas bancarias de inversión y de cheques, según sea el ca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Administrar de manera directa los recursos financieros para las obras y acciones del Ramo 33 (Fondo III FISM y Fondo IV FAFM), recursos provenientes de Banobras y otros programas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Efectuar el pago de sueldos del personal que labora en las diferentes áreas del gobierno municipal, así como revisar y pagar los distintos conceptos y montos que se adeuden a proveedores, contratistas y otr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Verificar el cumplimiento del tabulador salarial de acuerdo a las categorías de la plantilla de perso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Proponer las ampliaciones presupuestales, no incluidas en el presupuesto de egresos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Dar seguimiento y trámite a las actas de acuerdos de Cabildo que les son enviadas relativos a l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Integrar y enviar al Congreso del Estado y al Órgano de Fiscalización Superior del mismo, los expedientes unitarios de las obras y acciones terminadas insertas en el Ramo 33 (Fondo III FISM y Fondo IV FAFM), recursos Banobras y otros programas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Revisar, analizar y proponer la creación de nuevas plazas, categorías y recategorizaciones salariales evaluando la disponibilidad de recursos presupuestale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w:t>
        <w:tab/>
        <w:t>Presentar al Ayuntamiento en los primeros quince días del mes de enero de cada año, la Cuenta Pública documentada del año anterior, debiendo acompañarla con los siguientes informes: balance general, estado de origen y aplicación de recursos municipales y el estado financiero de la Hacienda Municipal;</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III.</w:t>
        <w:tab/>
        <w:t>Mantener y fomentar las buenas relaciones entre la Hacienda Municipal con las y los contribuyentes, proporcionando la información que soliciten, así como orientación y asesoría en cuanto al cumplimiento de sus obligaciones fiscales, aplicando los mecanismos que legalmente procedan, relativos a facilitar y simplificar los trámites administrativos en el pago de los créditos fiscale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IX.</w:t>
        <w:tab/>
        <w:t>Efectuar la determinación, liquidación y recaudación de los impuestos, derechos, productos, aprovechamientos y demás contribuciones municipales que correspondan al Ayuntamiento Municipal de conformidad con las leyes fiscales municipales, así como de aquellos ingresos que por ley o por convenio le sean conferido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w:t>
        <w:tab/>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 y federal;</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I.</w:t>
        <w:tab/>
        <w:t>Requerir a las y los contribuyentes cuando se les detecten errores aritméticos, omisiones u otros que aparezcan en las declaraciones, solicitudes o aviso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II.</w:t>
        <w:tab/>
        <w:t>Requerir a las y los contribuyentes, responsables solidarios y terceros relacionados con ellos para que exhiban y en su caso, proporcionen las declaraciones, avisos, datos, informes y otros documentos; así como recabar de los servidores y fedatarios públicos, informes, datos y documentos que obtengan con motivo de sus funciones, a fin de comprobar el debido cumplimiento de las obligaciones fiscale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III.</w:t>
        <w:tab/>
        <w:t>Ordenar y practicar visitas domiciliarias, inspecciones, verificaciones y los demás actos que establezcan las disposiciones fiscales aplicables, para comprobar el debido cumplimiento de las obligaciones de las y los contribuyentes, responsables solidarios y demás obligados en el pago de las contribuciones y sus accesorios legale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IV.</w:t>
        <w:tab/>
        <w:t>Efectuar el avalúo técnico para determinar el valor fiscal de los inmuebles que conforman el padrón municipal, que sirve de base gravable para el cobro de las contribuciones derivadas de la propiedad inmobiliaria, aplicando para ello la tabla de valores unitarios de suelo y construcción y los coeficientes de incremento y deméritos vigente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V.</w:t>
        <w:tab/>
        <w:t>Proponer al Ayuntamiento en Cabildo, el proyecto de tabla de valores unitarios de suelo y construcción y los coeficientes de incrementos y deméritos que sirven de base para el cobro de los impuestos derivados de la propiedad inmobiliaria;</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XVI.</w:t>
        <w:tab/>
        <w:t>Ejercer la facultad económico-coactiva, mediante el procedimiento administrativo de ejecución, con el fin de hacer efectivos los créditos fiscales municipales y los que deriven de los convenios de colaboración administrativa celebrados con el gobierno del Estado;</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VII.</w:t>
        <w:tab/>
        <w:t>Imponer las multas, recargos y demás accesorios legales que procedan por la omisión en el pago de créditos, que el  Ayuntamiento tenga derecho a percibir en términos de las disposiciones legales que correspondan y en estricto apego a las garantías consagradas en el marco jurídico aplicable;</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VIII.</w:t>
        <w:tab/>
        <w:t>Ordenar el cobro de los gastos de ejecución y enajenar fuera de remate, bienes embargados de fácil descomposición o deterioro;</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IX.</w:t>
        <w:tab/>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w:t>
        <w:tab/>
        <w:t>Designar los peritos que se requieran para la formulación de los dictámenes o resoluciones, relacionados con el procedimiento administrativo de ejecución;</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I.</w:t>
        <w:tab/>
        <w:t>Otorgar las autorizaciones correspondientes, al pago de los ingresos a favor del erario municipal, a plazo ya sea diferido o en parcialidades, con garantía del interés fiscal y suscribir los convenios respectivos, en los términos de la legislación fiscal correspondiente;</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II.</w:t>
        <w:tab/>
        <w:t>Ordenar la ampliación del embargo cuando la garantía del interés fiscal resulte insuficiente;</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III.</w:t>
        <w:tab/>
        <w:t>Con excepción de los ingresos derivados de impuestos, recibir, tramitar o en su caso, aceptar el pago en especie de las contribuciones municipales y demás créditos fiscales, conforme a las disposiciones de la materia;</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IV.</w:t>
        <w:tab/>
        <w:t>Imponer multas por infracciones a las disposiciones fiscales municipales y las de carácter federal o estatal que deriven del convenio de colaboración administrativa, suscrito con el gobierno del Estado;</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V.</w:t>
        <w:tab/>
        <w:t>Hacer efectivas las multas impuestas por las autoridades administrativas municipales y las de carácter federal y estatal que deriven del convenio de colaboración administrativa, suscrito con el gobierno del estado; así mismo, las garantías que se otorguen en términos de las disposiciones legales;</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VI.</w:t>
        <w:tab/>
        <w:t>Expedir certificados o constancias de los expedientes, relativos a los asuntos de su competencia; así como las credenciales o constancias de identificación del personal que designe, para llevar a cabo las diligencias que encomiende;</w:t>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XXVII.</w:t>
        <w:tab/>
        <w:t>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s medios de defensa y/o hubiere transcurrido los plazos para presentarlos, sin que haya prescrito el crédito fiscal;</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XVIII.</w:t>
        <w:tab/>
        <w:t>Autorizar la condonación de recargos, en los términos del Código Fiscal Municipal, en relación con las contribuciones municipal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XIX.</w:t>
        <w:tab/>
        <w:t>Ejercer en el ámbito de su competencia, las atribuciones conferidas a través de los convenios de colaboración administrativa celebrados con el gobierno del Estado;</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w:t>
        <w:tab/>
        <w:t>Autorizar las solicitudes de devolución o compensación de los saldos a favor de las y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I.</w:t>
        <w:tab/>
        <w:t>Acordar y declarar la prescripción de los créditos municipales, acorde a los lineamientos establecidos en el Artículo 53 del Código Fiscal Municipal;</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sz w:val="20"/>
          <w:szCs w:val="20"/>
        </w:rPr>
        <w:t>XLII.</w:t>
        <w:tab/>
        <w:t>Tramitar y resolver las peticiones que sobre casos concretos, presenten los particulares, funcionarias y funcionarios públicos y autoridades municipal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III.</w:t>
        <w:tab/>
        <w:t>Determinar la cancelación de créditos fiscales por insolvencia de la y el contribuyente deudor, de conformidad a lo establecido en el Artículo 55 fracción II del Código Fiscal Municipal;</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IV.</w:t>
        <w:tab/>
        <w:t>Expedir las constancias de exención de las contribuciones municipales, a los contribuyentes que se encuentren dentro de la hipótesis de exención prevista en el Artículo 115 fracción IV de la Constitución Política de los Estados Unidos Mexicano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V.</w:t>
        <w:tab/>
        <w:t>Tramitar y resolver los recursos administrativos que interpongan las y los ciudadanos en defensa de los derechos que les correspondan, por los actos de autoridad que emita la tesorería municipal y áreas subordinadas jerárquicamente;</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VI.</w:t>
        <w:tab/>
        <w:t>Intervenir en los juicios o ante cualquier autoridad en defensa de los intereses de la Hacienda Pública Municipal;</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VII.</w:t>
        <w:tab/>
        <w:t>Proponer el calendario de gasto y las ministraciones, así como la asignación y las adecuaciones presupuestarias con criterios de racionalidad, considerando ampliaciones y reducciones presupuestales, liberaciones, retenciones y calendarizacion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VIII.</w:t>
        <w:tab/>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LIX.</w:t>
        <w:tab/>
        <w:t>Informar a las autoridades correspondientes, en tiempo y forma de que el techo financiero de una partida presupuestal esta por finiquitarse, proponiendo las adecuaciones financieras necesarias y observar su cumplimiento;</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L.</w:t>
        <w:tab/>
        <w:t>Custodiar y concentrar los fondos, garantías de terceros y valores financieros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I.</w:t>
        <w:tab/>
        <w:t>Establecer medidas de control respecto de los ingresos y egresos de los organismos municipales, así como de los patronatos que manejen recurso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II.</w:t>
        <w:tab/>
        <w:t>Firmar de manera mancomunada con quien lo dictamine la normatividad vigente los pagos diversos que tenga que erogar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III.</w:t>
        <w:tab/>
        <w:t>Diseñar el sistema de ingresos de los diferentes servicios y actividades que correspondan a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IV.</w:t>
        <w:tab/>
        <w:t>Iniciar, sustanciar y desahogar en representación de las autoridades municipales competentes, el procedimiento de clausura de negociaciones, en los casos previstos por las leyes y reglamentos vig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V.</w:t>
        <w:tab/>
        <w:t>Elaborar y proponer iniciativas de ley, reglamentos, decretos, acuerdos o circulares en materia fiscal, así como las reformas, adiciones, modificaciones o derogaciones que sean necesarias, y sometiéndolas a consideración del Ayuntamiento, en cumplimiento a lo dispuesto en el artículo 63 fracción I de la Ley Orgán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VI.</w:t>
        <w:tab/>
        <w:t>Intervenir en los convenios que celebre el Ayuntamiento con el gobierno del Estado para asumir facultades hacendarías en materia estatal y ejercerlas en los términos que señalen las ley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VII.</w:t>
        <w:tab/>
        <w:t>Informar a las y los integrantes del Ayuntamiento de los asuntos, funciones, atribuciones y obligaciones cuando así lo requiera la legislación correspondiente vig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VIII.</w:t>
        <w:tab/>
        <w:t>Establecer los lineamientos para la adquisición, administración, uso y respaldo de los recursos informáticos de las dependencias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IX.</w:t>
        <w:tab/>
        <w:t xml:space="preserve">Vigilar el cumplimiento y transparencia de los procedimientos de recaudación a través de medios electrón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X.</w:t>
        <w:tab/>
        <w:t>Autorizar el uso, aprovechamiento o explotación de bienes inmuebles del patrimonio municipal en términos de la Ley de Ingresos vigent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XI.</w:t>
        <w:tab/>
        <w:t>Las demás que determinen las disposiciones jurídicas aplicables o le delegue el Ayuntamiento o Presidente Municipal, dentro del ámbito de su competenci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La Tesorería Municipal, para el desahogo de los asuntos de su competencia y el mejor desempeño de sus funciones, estará integrada por el área administrativa con las siguientes áreas auxiliar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Área administrativ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I.1. </w:t>
        <w:tab/>
        <w:t>Cuenta públic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I.2. </w:t>
        <w:tab/>
        <w:t>Coordinación el Ramo 33;</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I.3. </w:t>
        <w:tab/>
        <w:t>Supervisión de obr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I.4. </w:t>
        <w:tab/>
        <w:t>Contabilidad;</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I.5. </w:t>
        <w:tab/>
        <w:t>Expedientes técnicos de comprobación.</w:t>
      </w:r>
    </w:p>
    <w:p>
      <w:pPr>
        <w:pStyle w:val="TABULADO2"/>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Secretaría Ejecutiva de Seguridad Pública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Para el cumplimiento de sus objetivos la Secretaría Ejecutiva de Seguridad Pública Municipal, contará con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Diseñar y definir políticas, programas y acciones a efectuar, respecto a la prevención del delito en 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Mantener la seguridad, el orden y la tranquilidad pública en 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evenir y auxiliar a las personas en la protección de sus propiedades, posesiones y derech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Auxiliar dentro del marco legal correspondiente al Ministerio Público, autoridades administrativas y judiciales, en el ámbito de su competencia y en los asuntos oficiales que le solicit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oordinarse con otras corporaciones policiales en el otorgamiento de protección a la ciudadanía y en los operativos que lleguen a realizars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Respetar y hacer respetar las disposiciones legales aplicables en el Municipio en materia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prehender a los delincuentes en los casos de flagrante delito y en los de notoria urgencia, cuando se trate de los que se persiguen de oficio y que por razones de la hora, del lugar, o la distancia, no haya autoridad judicial que expida la orden de aprehensión y exista temor fundado de que el presunto responsable se sustraerá a la acción de la justi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romover la organización y funcionamiento de Consejos o Comités Consultivos Municipales de Seguridad Pública o Protección Ciudada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Contribuir a la seguridad pública del municipio realizando tareas de prevención de ilícitos y labores de protección civil o auxilio de la población cuando se requie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oner a disposición de las autoridades competentes a los menores infractores cuando sus conductas puedan entrañar la comisión de un delito o de una falta administrativa, conforme a las disposiciones legal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Velar por el cumplimiento de las disposiciones establecidas en los reglamentos y ordenamientos municipales, así como en las disposiciones y acuerdos emanados del Ayuntamiento o del Presidente Municipal, en su caso;</w:t>
      </w:r>
    </w:p>
    <w:p>
      <w:pPr>
        <w:pStyle w:val="TABULADO"/>
        <w:rPr>
          <w:rFonts w:ascii="Tahoma" w:hAnsi="Tahoma" w:cs="Tahoma"/>
          <w:sz w:val="20"/>
          <w:szCs w:val="20"/>
        </w:rPr>
      </w:pPr>
      <w:r>
        <w:rPr>
          <w:rFonts w:cs="Tahoma" w:ascii="Tahoma" w:hAnsi="Tahoma"/>
          <w:sz w:val="20"/>
          <w:szCs w:val="20"/>
        </w:rPr>
        <w:t>XII.</w:t>
        <w:tab/>
        <w:t>Coadyuvar con las instituciones federales, estatales y municipales para combatir la delincuencia, aplicando las leyes, reglamentos, decretos y participación ciudadana en materia de orden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Cooperar con las autoridades administrativas y judiciales en la conservación del estado de derecho coadyuvando en la administración de justicia, conforme a las leyes y reglamentos respec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Planear, dirigir, organizar, controlar, supervisar y evaluar el funcionamiento de la Polic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Integrar el Consejo Municipal de Seguridad Pública, en términos de la Ley que Establece las Bases de Coordinación del Sistema Estatal de Seguridad Pública y cumplir con las atribuciones que le señala este orden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Promover programas, acciones y políticas a efecto de optimizar el servicio de seguridad pública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Establecer las disposiciones, normas operativas, administrativas y disciplinas, que determinan la actuación de los elementos de la polic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Coordinarse con la Secretaría de Seguridad Pública y Protección Ciudadana del Estado en todos los aspectos operativos que se requier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Informar, cuando sea requerido, al Gobernador del Estado, en su carácter de mando supremo de la fuerza pública en el Municipio, los asuntos relativos a la corpor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w:t>
        <w:tab/>
        <w:t>Acordar con el Presidente Municipal e informarle de los asuntos que le corresponde, así como desempeñar las comisiones y funciones que le confier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I.</w:t>
        <w:tab/>
        <w:t>Formular anteproyectos de programas y presupuesto de los asuntos de su competencia sometiéndolo a la consideración del Presidente Municipal para su incorporación a los proyectos que se sometan a la aprobación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II.</w:t>
        <w:tab/>
        <w:t>Captar, coordinar la atención y resolver las quejas de la ciudadanía en materia de tránsito y vialidad por la circulación de vehículos y/o person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III.</w:t>
        <w:tab/>
        <w:t>Las demás que le asigne el Presidente Municipal.</w:t>
      </w:r>
    </w:p>
    <w:p>
      <w:pPr>
        <w:pStyle w:val="TABULAD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La Secretaría Ejecutiva de Seguridad Pública, para el desahogo de los asuntos de su competencia y el mejor desempeño de sus funciones, contara con una Coordinación de Prevención de delit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La Coordinación de Prevención del Delito, estará a cargo de un Coordinador, además de las atribuciones que le señalen las leyes respectivas, tendrá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Formular, promover y difundir en coordinación con el Instituto, programas y acciones en materia de prevención del delito;</w:t>
      </w:r>
    </w:p>
    <w:p>
      <w:pPr>
        <w:pStyle w:val="TABULADO"/>
        <w:rPr>
          <w:rFonts w:ascii="Tahoma" w:hAnsi="Tahoma" w:cs="Tahoma"/>
          <w:sz w:val="20"/>
          <w:szCs w:val="20"/>
        </w:rPr>
      </w:pPr>
      <w:r>
        <w:rPr>
          <w:rFonts w:cs="Tahoma" w:ascii="Tahoma" w:hAnsi="Tahoma"/>
          <w:sz w:val="20"/>
          <w:szCs w:val="20"/>
        </w:rPr>
        <w:t>II.</w:t>
        <w:tab/>
        <w:t>Formular, promover y difundir, en coordinación con autoridades educativas la realización de programas que tengan como fin crear conciencia sobre la importancia de los valores en la población, en particular entre niños y jóve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Buscar la colaboración de expertos en la materia, a fin de que se puedan impartir en las escuelas públicas talleres de escuela para padres tendientes a fomentar y crear conciencia sobre la importancia de los valores como uno de los medios para prevenir el del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Realizar encuestas dentro del territorio del Municipio, para conocer la problemática que se vive, pudiendo auxiliarse de las autoridades comunitar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Proponer políticas de seguridad pública en el Municipio, así como proponer a los tres órdenes de gobierno, acciones de gobierno, normatividad, instrumentos, programas y estrategias para la prevención de los delit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Proponer medidas que garanticen la congruencia de las políticas de prevención del delito y cultura de la legalidad entre las dependencias de la administración públic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Impulsar la participación ciudadana, pudiendo auxiliarse de los Consejos de Participación Ciudadana y autoridades comunitar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Fomentar e integrar la participación ciudadana, en la realización de programas y acciones tendientes a la prevención del delito, coordinándose con las autoridades cuya intervención establezcan las ley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Promover y facilitar la participación social para el desarrollo de actividades de vigilancia sobre el ejercicio de sus atribu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Promover acciones específicas de prevención del delito involucrando al sector educativo, autoridades de salud, comerciantes, sociedades de padres de familia, organizaciones no gubernamentales y sociedad civil organiza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Impulsar y difundir los programas y recomendaciones que emita la Secretaría Ejecutiva de Seguridad Pública Municipal, a través de su titul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Realizar y promover la realización de estudios sobre las causas que producen las conductas antisociales y sus impactos en los ámbitos personal, familiar, escolar, social y municipal, pudiendo coordinarse con instituciones públicas, privadas o soci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XIII.</w:t>
        <w:tab/>
        <w:t xml:space="preserve">Brindar asesoría técnica a las diversas instancias de la administración pública municipal, organizaciones no gubernamentales, sociedad civil organizada en materia de programas de prevención del deli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Integrar Comisiones para el mejor desempeño de sus atribucione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Las demás que sean necesarias para dar cumplimiento al objetivo de prevenir el delito en el municipio de Chalchihuitán.</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De la Instancia Municipal de las Muje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La Directora de la Instancia Municipal de las Mujeres será nombrada por el Presidente Municipal, durará en su cargo tres años, coincidentes con cada Administración Pública Municipal. La Instancia Municipal de las Mujeres de Chalchihuitán tendrá los siguientes objetiv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Aportar los elementos necesarios para que el diseño de los planes y programas del gobierno municipal atienda las necesidades específicas de hombres y mujeres, y propiciar la igualdad de oportunidad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Apoyar políticas y programas para lograr el desarrollo económico y social de las muj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Atender, en coordinación con otras instancias, problemas de discrimin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Instrumentar medidas que permitan la participación política y social de las muj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Promover una cultura de respeto y garantía de sus derecho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o</w:t>
        <w:tab/>
        <w:t>Promover su desarrollo integral mediante programas de educación y capacitació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9.-</w:t>
      </w:r>
      <w:r>
        <w:rPr>
          <w:rFonts w:cs="Tahoma" w:ascii="Tahoma" w:hAnsi="Tahoma"/>
          <w:sz w:val="20"/>
          <w:szCs w:val="20"/>
        </w:rPr>
        <w:t xml:space="preserve"> En cumplimiento de sus objetivos, la Instancia Municipal de Las Mujeres tendrá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I.</w:t>
        <w:tab/>
        <w:t>Promover la perspectiva de género mediante la participación de las mujeres en la toma de decisiones respecto del diseño de los planes y programas del gobiern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Coadyuvar con el municipio para integrar el apartado relativo al programa operativo anual en favor de las mujeres, debiendo contemplar sus necesidades básicas en materia de trabajo, salud, educación, cultura, participación política, desarrollo y todas aquellas en las cuales la mujer deba tener una participación efec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Fungir como órgano de apoyo del Ayuntamiento en lo referente a las mujeres y a la equidad de géner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IV.</w:t>
        <w:tab/>
        <w:t>Apoyar en la representación de las autoridades municipales ante las instancias estatales y federales para tratar todo lo referente a los programas dirigidos a las mujeres y lograr la equidad de géner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V.</w:t>
        <w:tab/>
        <w:t>Promover la celebración de convenios con perspectiva de género entre el Ayuntamiento y otras autoridades que coadyuven en el logro de sus objetiv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Promover y concertar acciones, apoyos y colaboraciones con el sector social y privado como método para unir esfuerzos participativos en favor de una política de género de igualdad entre mujeres y homb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Coordinar los trabajos del tema de mujeres entre el gobierno municipal y el gobierno del Estado, a fin de disponer de datos estadísticos, indicadores y registros en los que se identifique por separado información sobre mujeres y hombres, base fundamental para la elaboración de diagnósticos municipales, regionales y del Est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Instrumentar acciones tendientes a abatir las inequidades en las condiciones en que encuentran las muj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Promover la capacitación y actualización de las y los servidores públicos responsables del diseño de las políticas públicas municipales, sobre herramientas y procedimientos para incorporar la perspectiva de género en la planeación municipal y los procesos de programación presupuestal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X.</w:t>
        <w:tab/>
        <w:t>Brindar orientación a las mujeres del municipio que así lo requieran por haber sido víctimas de violencia, maltrato o cualquier otra afección tendiente a discriminarlas por raciones de su condi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XI.</w:t>
        <w:tab/>
        <w:t xml:space="preserve">Promover ante las autoridades del sector salud, los servicios de salud antes, durante y después del embarazo, así como promover campañas de prevención y atención de Cáncer de Mama y Cérvico-Uterin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Impulsar la realización de programas de atención para la mujer de la tercera edad y otros grupos vulner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Promover ante la instancia correspondiente, las modificaciones pertinentes a la legislación estatal o a la reglamentación municipal, a fin de asegurar el marco legal que garantice la igualdad de oportunidades en materia de educación, salud, capacitación, ejercicio de derechos, trabajo y remuner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 xml:space="preserve">Promover la elaboración de programas que fortalezcan la familia como ámbito de promoción de la igualdad de derechos, oportunidades y responsabilidades sin distinción de sex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Coadyuvar en el combate y eliminación de todas las formas de violencia contra las mujeres dentro y fuera de la famili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Las demás que le confiera el Ayuntamiento para el cumplimiento de los objetiv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De la Dirección de Obras Públicas Municip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0.-</w:t>
      </w:r>
      <w:r>
        <w:rPr>
          <w:rFonts w:cs="Tahoma" w:ascii="Tahoma" w:hAnsi="Tahoma"/>
          <w:sz w:val="20"/>
          <w:szCs w:val="20"/>
        </w:rPr>
        <w:t xml:space="preserve"> La Dirección de Obras Públicas Municipal estará a cargo de una Directora o Director, tendrá a su cargo el cumplimiento del programa de obra pública aprobada por el Ayuntamiento Municipal y tendrá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jecutar el programa de obra públic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Establecer un programa permanente de mantenimiento de calles, banquetas, obra pública y demás lugares públicos d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Responsabilizarse de la coordinación en la ejecución de Obra Pública del Municipio;</w:t>
      </w:r>
    </w:p>
    <w:p>
      <w:pPr>
        <w:pStyle w:val="TABULADO"/>
        <w:rPr>
          <w:rFonts w:ascii="Tahoma" w:hAnsi="Tahoma" w:cs="Tahoma"/>
          <w:sz w:val="20"/>
          <w:szCs w:val="20"/>
        </w:rPr>
      </w:pPr>
      <w:r>
        <w:rPr>
          <w:rFonts w:cs="Tahoma" w:ascii="Tahoma" w:hAnsi="Tahoma"/>
          <w:sz w:val="20"/>
          <w:szCs w:val="20"/>
        </w:rPr>
        <w:t>IV.</w:t>
        <w:tab/>
        <w:t>Supervisar las obras por contrato y por administración que autorice el Ayuntamiento Municipal, así como los informes periódicos de los avances físicos y financieros de cada obra, vigilando el ejercicio del gasto y el cumplimiento del programa de ejecución de ob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Intervenir en la ejecución de la obra pública concesionada, estableciendo las bases a que habrán de sujetarse los concursos y autorizar los contratos respec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levar a cabo y supervisar técnicamente los proyectos y la realización de la obra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romover la participación ciudadana en la instrumentación de los programas de la obra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Determinar los estándares de calidad en los procesos de supervisión y operación de la obra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Controlar la recepción de las estimaciones para su revisión y conciliación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Autorizar en su caso con base en la legislación aplicable las solicitudes de ajustes de costos presentados por los contratist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Integrar los expedientes de obra que incluya las actas de entrega y recepción, finiquitos y demás documentación comprobatoria, a efecto de realizar la comprobación de los recursos asignados ante las instancia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Entregar la obra pública a la comunidad y a las instancias municipales, estatales y federales, según correspon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Formular en coordinación con las autoridades federales y estatales, los planes municipales de desarrollo urb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Coordinarse con las autoridades correspondientes para realizar las gestiones necesarias para regularizar la tenencia de la tier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Promover y regular el crecimiento urbano de las comunidades del municipio de Chalchihuitán, mediante una adecuada planificación y zonificación de las mism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Vigilar el cumplimiento y aplicación de las disposiciones jurídicas en materia de construcción y asentamientos huma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Promover el mejoramiento de las viviendas y la imagen urbana de poblados y localidades d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Elaborar estudios para la creación, desarrollo, reforma y mejoramiento de poblados en atención a una mejor adaptación material y las necesidades colectiv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Autorizar licencias de construcción a particulares, vigilando que las obras se realicen de acuerdo a las especificaciones estipuladas en las licencias respectiva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w:t>
        <w:tab/>
        <w:t>Elaborar y mantener actualizado el inventario de los bienes inmuebles del municipio de Chalchihuitán;</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I.</w:t>
        <w:tab/>
        <w:t>Elaborar y mantener actualizado el registro de los predios ubicados en la jurisdicción del Municipio, con el fin de tener un control de los mismos y vigilar el cumplimiento de las obligaciones fiscales respectiva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II.</w:t>
        <w:tab/>
        <w:t>Promover el desarrollo de los programas de regularización de la tenencia de la tierra y los de la propiedad raíz, entre otro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III.</w:t>
        <w:tab/>
        <w:t>Controlar el catastro municipal con base a lo señalado en las disposiciones jurídicas respectiva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IV.</w:t>
        <w:tab/>
        <w:t>Aplicar las limitaciones y modalidades de uso que se establecen a través de la planeación a los predios e inmueble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V.</w:t>
        <w:tab/>
        <w:t>Elaborar la proyección de la distribución de la población y la ordenación territorial de los centros de población, en concurrencia con las dependencias de la Federación y del Estado, y con la participación de los sectores público y privado;</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VI.</w:t>
        <w:tab/>
        <w:t>Establecer la nomenclatura oficial de las vías públicas, jardines y plazas y la numeración de los predios en el municipio de Chalchihuitán;</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VII.</w:t>
        <w:tab/>
        <w:t>Dictar las medidas necesarias con relación a los lotes baldíos para lograr que los propietarios de los mismos, los cerquen debidamente y los limpien de basura en su caso;</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VIII.</w:t>
        <w:tab/>
        <w:t>Dictar las medidas necesarias para evitar la obstaculización del tránsito peatonal en las vías pública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IX.</w:t>
        <w:tab/>
        <w:t>Elaborar, proponer y coordinar las políticas y estrategias del municipio, cuando se trate de zonas conurbadas, proponiendo a las autoridades municipales y estatales, las acciones, estrategias y programas de conformidad con las leyes y reglamentos aplicable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X.</w:t>
        <w:tab/>
        <w:t>Autorizar licencias y permisos a toda acción relacionada con el desarrollo urbano del municipio de Chalchihuitán, con fundamento en las Leyes vigentes aplicables;</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XI.</w:t>
        <w:tab/>
        <w:t>Generar, registrar, analizar, regular y difundir la información topográfica, cartográfica y geográfica del territorio municipal;</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XII.</w:t>
        <w:tab/>
        <w:t>Elaborar, autorizar y cuantificar los proyectos técnicos de obra pública municipal así como coordinarlos con las dependencias que corresponda;</w:t>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66"/>
        <w:ind w:left="737" w:hanging="737"/>
        <w:rPr>
          <w:rFonts w:ascii="Tahoma" w:hAnsi="Tahoma" w:cs="Tahoma"/>
          <w:sz w:val="20"/>
          <w:szCs w:val="20"/>
        </w:rPr>
      </w:pPr>
      <w:r>
        <w:rPr>
          <w:rFonts w:cs="Tahoma" w:ascii="Tahoma" w:hAnsi="Tahoma"/>
          <w:sz w:val="20"/>
          <w:szCs w:val="20"/>
        </w:rPr>
        <w:t>XXXIII.</w:t>
        <w:tab/>
        <w:t>Realizar inspecciones sobre la calidad de la obra para que sea acorde a lo proyectado y realizar en su caso, suspensiones, clausuras e imponer sanciones a las obras públicas y privadas, así como a sus responsables en caso de que proceda aplicar en asuntos de su competencia las sanciones medidas y procedimientos previstos en las Leyes vigentes aplicables; y,</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XVI.</w:t>
        <w:tab/>
        <w:t xml:space="preserve">Las demás que le encomienden el Ayuntamiento, el Presidente Municipal, este Reglamento y otras disposiciones legales y reglamentarias.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Coordinación Municipal del Depor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La o el titular de la Coordinación Municipal del Deporte será nombrado por el Presidente Municipal y tendrá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oordinar y ejecutar los planes y programas en materia deportiva en 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ifundir, promover y fomentar el deporte entre los habitante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omover la creación, mantenimiento y preservación de instalaciones, unidades y espacios depor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romover la realización de eventos deportivos y recrea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Fijar las bases a que se sujetara la participación de deportistas municipales, en congruencia con las disposiciones federales y estatales vig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stablecer mecanismos de vinculación con organismos y entidades públicas y privadas para la difusión, promoción, fomento e investigación en materia depor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Otorgar reconocimientos y estímulos a personas, entidades u organismos públicos o privados, que se hayan distinguido en el deporte o en la difusión, promoción, fomento o investigación en materia depor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Gestionar en su caso la inscripción en el registro estatal del deporte de: deportistas, entrenadores, técnicos, jueces, árbitros y organismos e instalaciones deportivas, así como de las escuelas y academias en las que se imparten cursos deportivos o de capacitación física en nuestro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Celebrar convenios de coordinación o colaboración en materia depor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Integrar en sus programas y anteproyectos de presupuesto las acciones y recursos necesarios para el desarrollo del deporte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Coordinar las olimpiadas infantiles y juveniles en cuanto a su etapa rural como la municipal, así mismo formar los selectivos que pasan a las siguientes fas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XII.</w:t>
        <w:tab/>
        <w:t>Coordinar el subprograma, atención a la juventud trabajando con escuelas primarias, secundarias y preparatorias, impartiendo platicas formativas como liderazgo, prevención de adicciones, autoestima y valores; y,</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XIII.</w:t>
        <w:tab/>
        <w:t xml:space="preserve">Las demás que le encomienden el Ayuntamiento, el Presidente Municipal, este Reglamento y otras disposiciones legales y reglamentaria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pPr>
      <w:r>
        <w:rPr>
          <w:rFonts w:cs="Tahoma" w:ascii="Tahoma" w:hAnsi="Tahoma"/>
          <w:sz w:val="20"/>
          <w:szCs w:val="20"/>
        </w:rPr>
        <w:t>De la Coordinación Municipal de Protección Civi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La Coordinación de Protección Civil estará a cargo de una o un Coordinador y tendrá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plicar la normatividad y vigilar el debido cumplimiento a las disposiciones contenidas en la legislación tanto federal como estatal de la materia y los reglamento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Identificar y diagnosticar los riesgos a que está expuesta la población del municipio de Chalchihuitán y alertar a la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aborar el Atlas Municipal de Riesgos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laborar, operar y coordinar el Programa Municipal de Protección Civil, los programas especiales y el plan municipal de contingencia aprobado por el Consejo Municipal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Instrumentar un sistema de seguimiento y autoevaluación del Programa Municipal de Protección Civil e informar sobre el funcionamiento y avanc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stablecer el sistema de comunicación con organismos que realicen acciones de monitoreo permanente para vigilar la posible ocurrencia de fenómenos que afecten a la población del municipio de Chalchihuitá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romover la participación de la ciudadanía en la ejecución de los programas y acciones en materia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Formular el análisis de la magnitud de una afectación de acuerdo a la reglamentación de protección civil e informar a la superior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Identificar y habilitar centros de acopio de recursos y refugios tempo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Coordinar la integración del Consejo Municipal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Autorizar las disposiciones jurídicas aplicables que delegue la Dirección de Seguridad Pública Municipal dentro del ámbito de su compet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Vigilar que se atienda de manera eficaz las peticiones de la ciudadanía encaminadas a la solicitud y atención a emergenci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Diseñar las directrices para dar servicio a las solicitudes de eventos de diferentes índoles en los que la ciudadanía tiene participació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Las demás que le encomienden el Ayuntamiento, el Presidente Municipal y otras disposiciones reglamentarias.</w:t>
      </w:r>
    </w:p>
    <w:p>
      <w:pPr>
        <w:pStyle w:val="TITULAR"/>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Título III</w:t>
      </w:r>
    </w:p>
    <w:p>
      <w:pPr>
        <w:pStyle w:val="TITULAR"/>
        <w:spacing w:lineRule="atLeast" w:line="260"/>
        <w:rPr>
          <w:rFonts w:ascii="Tahoma" w:hAnsi="Tahoma" w:cs="Tahoma"/>
          <w:sz w:val="20"/>
          <w:szCs w:val="20"/>
        </w:rPr>
      </w:pPr>
      <w:r>
        <w:rPr>
          <w:rFonts w:cs="Tahoma" w:ascii="Tahoma" w:hAnsi="Tahoma"/>
          <w:sz w:val="20"/>
          <w:szCs w:val="20"/>
        </w:rPr>
        <w:t>De la Administración Pública Municipal Descentralizada</w:t>
      </w:r>
    </w:p>
    <w:p>
      <w:pPr>
        <w:pStyle w:val="TITULAR"/>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Único</w:t>
      </w:r>
    </w:p>
    <w:p>
      <w:pPr>
        <w:pStyle w:val="TITULAR"/>
        <w:spacing w:lineRule="atLeast" w:line="260"/>
        <w:rPr>
          <w:rFonts w:ascii="Tahoma" w:hAnsi="Tahoma" w:cs="Tahoma"/>
          <w:sz w:val="20"/>
          <w:szCs w:val="20"/>
        </w:rPr>
      </w:pPr>
      <w:r>
        <w:rPr>
          <w:rFonts w:cs="Tahoma" w:ascii="Tahoma" w:hAnsi="Tahoma"/>
          <w:sz w:val="20"/>
          <w:szCs w:val="20"/>
        </w:rPr>
        <w:t>Disposiciones Generale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3.- </w:t>
      </w:r>
      <w:r>
        <w:rPr>
          <w:rFonts w:cs="Tahoma" w:ascii="Tahoma" w:hAnsi="Tahoma"/>
          <w:sz w:val="20"/>
          <w:szCs w:val="20"/>
        </w:rPr>
        <w:t>Con el objeto de incrementar la capacidad de respuesta en la prestación de los servicios públicos municipales, ante las demandas sociales y los requerimientos de fomento de las actividades productivas, el Gobierno Municipal se auxiliará de organismos descentralizados, mismos que se establecerán conforme a las bases que establezca la Ley Orgánica Municipal del Estado de Chiapas y las leyes respectivas.</w:t>
      </w:r>
    </w:p>
    <w:p>
      <w:pPr>
        <w:pStyle w:val="CUERPODETEXTO"/>
        <w:spacing w:lineRule="atLeast" w:line="260"/>
        <w:ind w:hanging="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4.- </w:t>
      </w:r>
      <w:r>
        <w:rPr>
          <w:rFonts w:cs="Tahoma" w:ascii="Tahoma" w:hAnsi="Tahoma"/>
          <w:sz w:val="20"/>
          <w:szCs w:val="20"/>
        </w:rPr>
        <w:t>La Administración Pública descentralizada estará formada por los organismos descentralizados de carácter municipal o empresas municipales con participación municipal o intermunicipal, que puede crear el Gobierno Municipal por acuerdo del Ayuntamiento Municipal mediante resolutivo en Cabildo, para la prestación de algún servicio público o para llevar a cabo los planes y programas municipales.</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5.- </w:t>
      </w:r>
      <w:r>
        <w:rPr>
          <w:rFonts w:cs="Tahoma" w:ascii="Tahoma" w:hAnsi="Tahoma"/>
          <w:sz w:val="20"/>
          <w:szCs w:val="20"/>
        </w:rPr>
        <w:t>Son organismos descentralizados municipales, las personas morales cuya creación con ese carácter apruebe el Ayuntamiento Municipal mediante resolutivo en Cabild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36</w:t>
      </w:r>
      <w:r>
        <w:rPr>
          <w:rFonts w:cs="Tahoma" w:ascii="Tahoma" w:hAnsi="Tahoma"/>
          <w:sz w:val="20"/>
          <w:szCs w:val="20"/>
        </w:rPr>
        <w:t>.- Los organismos descentralizados municipales tendrán personalidad jurídica, patrimonio propio y gozaran de autonomía técnica, orgánica y de gestión. Deberán reunir, por lo menos, los siguientes requisito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Que su patrimonio se constituya total o parcialmente con bienes, aportaciones presupuestales, asignaciones, fondos o subsidios federales, estatales o municipales, o con el rendimiento de un impuesto específic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Que sus objetivos sean primordialmente la prestación de servicios públicos o de beneficio social y colectivo, la explotación de bienes o recursos propiedad del Municipio, la investigación o la asistencia social.</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7.- </w:t>
      </w:r>
      <w:r>
        <w:rPr>
          <w:rFonts w:cs="Tahoma" w:ascii="Tahoma" w:hAnsi="Tahoma"/>
          <w:sz w:val="20"/>
          <w:szCs w:val="20"/>
        </w:rPr>
        <w:t>La administración de los organismos descentralizados estará a cargo de un órgano de gobierno designado por el Ayuntamiento Municipal en los términos del decreto de creación del mismo. La presidencia del órgano de gobierno estará a cargo del Presidente Municipal.</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8.- </w:t>
      </w:r>
      <w:r>
        <w:rPr>
          <w:rFonts w:cs="Tahoma" w:ascii="Tahoma" w:hAnsi="Tahoma"/>
          <w:sz w:val="20"/>
          <w:szCs w:val="20"/>
        </w:rPr>
        <w:t>Los organismos descentralizados, deberán rendir informes trimestrales al Ayuntamiento Municipal, sobre el ejercicio de sus funciones. Lo anterior sin perjuicio de los informes que el Ayuntamiento Municipal, el órgano de control interno o el Presidente Municipal les soliciten en cualquier tiempo.</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39.- </w:t>
      </w:r>
      <w:r>
        <w:rPr>
          <w:rFonts w:cs="Tahoma" w:ascii="Tahoma" w:hAnsi="Tahoma"/>
          <w:sz w:val="20"/>
          <w:szCs w:val="20"/>
        </w:rPr>
        <w:t>Son organismos descentralizados de la Administración Pública Municipal, los siguiente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Sistema Municipal para el Desarrollo Integral de la Familia DIF;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os demás que se creen por Ley o Decreto del Congreso local o por acuerdo del Ayuntamiento Municipal mediante resolutivo en Cabildo.</w:t>
      </w:r>
    </w:p>
    <w:p>
      <w:pPr>
        <w:pStyle w:val="CUERPODETEXTO"/>
        <w:rPr>
          <w:rFonts w:ascii="Tahoma" w:hAnsi="Tahoma" w:cs="Tahoma"/>
          <w:sz w:val="20"/>
          <w:szCs w:val="20"/>
        </w:rPr>
      </w:pPr>
      <w:r>
        <w:rPr>
          <w:rFonts w:cs="Tahoma" w:ascii="Tahoma" w:hAnsi="Tahoma"/>
          <w:sz w:val="20"/>
          <w:szCs w:val="20"/>
        </w:rPr>
        <w:t>En la extinción de los organismos deberán observarse las mismas formalidades establecidas para su creación, debiendo la Ley o Decreto respectivo fijar la forma y términos de su extinción y liquida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Los organismos y empresas correspondientes, serán controlados y vigilados a través de las dependencias administrativas que designe el Presidente Municipal, así como por el Síndico y la Contraloría Municipal que tendrán en todo tiempo la facultad de solicitar la información y documentación que consideren necesarias para el desarrollo de tales fi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Por su parte, los organismos de la Administración Pública Municipal descentralizada tienen la obligación de proporcionar la información y documentación requerida por las y los funcionarios públicos de las dependencias aludidas, para todos los efectos que resulten procedentes.</w:t>
      </w:r>
    </w:p>
    <w:p>
      <w:pPr>
        <w:pStyle w:val="TITULAR"/>
        <w:rPr>
          <w:rFonts w:ascii="Tahoma" w:hAnsi="Tahoma" w:cs="Tahoma"/>
          <w:sz w:val="20"/>
          <w:szCs w:val="20"/>
        </w:rPr>
      </w:pPr>
      <w:r>
        <w:rPr>
          <w:rFonts w:cs="Tahoma" w:ascii="Tahoma" w:hAnsi="Tahoma"/>
          <w:sz w:val="20"/>
          <w:szCs w:val="20"/>
        </w:rPr>
        <w:t>Título IV</w:t>
      </w:r>
    </w:p>
    <w:p>
      <w:pPr>
        <w:pStyle w:val="TITULAR"/>
        <w:rPr>
          <w:rFonts w:ascii="Tahoma" w:hAnsi="Tahoma" w:cs="Tahoma"/>
          <w:sz w:val="20"/>
          <w:szCs w:val="20"/>
        </w:rPr>
      </w:pPr>
      <w:r>
        <w:rPr>
          <w:rFonts w:cs="Tahoma" w:ascii="Tahoma" w:hAnsi="Tahoma"/>
          <w:sz w:val="20"/>
          <w:szCs w:val="20"/>
        </w:rPr>
        <w:t>De las Relaciones de Trabaj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isposiciones General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Para los efectos de la relaciones de trabajo, se entenderá por trabajadores de confianza del Gobierno Municipal, el Secretario Municipal, el Tesorero, las o los que funjan como Secretarios Ejecutivos, secretarias, Directoras y Directores de Área, las y los Coordinadores, las y los auxiliares técnicos, los Agentes Auxiliares Municipales, y todas aquellas personas que presten un servicio personal al municipio y que perciban un salario y que no cuenten con nombramiento de trabajador de base, se entenderá que son de confianz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Pueden ser trabajadores de base, aquellos que no desempeñen un cargo o función de los señalados en el párrafo que antecede, y que cuente con nombramiento por escrito y estén reconocidos como tal por el Tribunal del Servicio Burocrático y que reúna los siguientes requisi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Nombre, nacionalidad, edad, sexo, estado civil y domicil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argo y/o empleo que se le desig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Nombre de la dependencia, área, dirección y departamento al que se adscrib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Horario de la jornada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ugar y oficina en que deberá prestar sus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Fecha de contrato individual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Firma autógrafa del trabajad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Firma autógrafa de las y los funcionarios que lo expide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l nombramiento que se expida a las y los trabajadores de confianza, deberán suscribirlo conjuntamente el Síndico Municipal, el Tesorero Municipal y el Presidente Municipal, si faltara alguna de las firmas autógrafas en el dicho nombramiento de alguno de los funcionarios que lo expiden, por ese solo hecho el nombramiento no tendrá validez y como consecuencia de ello, que el trabajador es de confianza y no de bas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Es responsabilidad del Síndico Municipal, integrar todos los contratos individuales de trabajo de las y los trabajadores de base cuando los haya dentro de la plantilla de personal del gobierno municipal, previo a la expedición del nombramiento de trabajador de base, en el caso de que se expidan nombramiento sin los contratos individuales de trabajo, será motivo de responsabilidad administrativa por negligencia y omisión en el ejercicio del carg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El contrato individual de trabajo que se elabore por cada trabajadora y trabajador de base, deberá contener cuando menos los siguientes requisi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Nombre completo de la trabajadora o trabajador, edad, domicilio, naciona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ara el caso de que tenga alguna capacidad diferente, expresar claramente su naturalez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argo o empleo a desempeñ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uración de la jornada de trabajo no mayor a ocho horas diarias y cinco días a la semana con derecho a dos días de descan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isponibilidad a laborar en cualquier lugar del municipio en que se le instruya por escr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Sueldo a percibir, gratificaciones, bonos y premios a que tenga derech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Lugar y fecha de pago de su sal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rohibición a desempeñar jornadas y horas extras de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Definición de las funciones a desempeña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En el municipio queda estrictamente prohibido que alguna trabajadora o trabajador desempeñe jornadas y horas extras de trabajo. Para que un trabajador realice jornadas y horas extras de trabajo, deberá autorizarlas previamente y por escrito de manera conjunta el Síndico Municipal y el Tesorero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no existe tal autorización previa y por escrito, el trabajador no está obligado a realizar jornada ni hora extra de trabajo, así como tampoco tendrá derecho alguno a que se le remunere las mism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El Presidente Municipal podrá remover libremente a las y los trabajadores de confianza.</w:t>
      </w:r>
    </w:p>
    <w:p>
      <w:pPr>
        <w:pStyle w:val="CUERPODETEXTO"/>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V</w:t>
      </w:r>
    </w:p>
    <w:p>
      <w:pPr>
        <w:pStyle w:val="TITULAR"/>
        <w:spacing w:lineRule="atLeast" w:line="266"/>
        <w:rPr>
          <w:rFonts w:ascii="Tahoma" w:hAnsi="Tahoma" w:cs="Tahoma"/>
          <w:sz w:val="20"/>
          <w:szCs w:val="20"/>
        </w:rPr>
      </w:pPr>
      <w:r>
        <w:rPr>
          <w:rFonts w:cs="Tahoma" w:ascii="Tahoma" w:hAnsi="Tahoma"/>
          <w:sz w:val="20"/>
          <w:szCs w:val="20"/>
        </w:rPr>
        <w:t>De las Sanciones y Medios de Defensa</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Único</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48.- </w:t>
      </w:r>
      <w:r>
        <w:rPr>
          <w:rFonts w:cs="Tahoma" w:ascii="Tahoma" w:hAnsi="Tahoma"/>
          <w:sz w:val="20"/>
          <w:szCs w:val="20"/>
        </w:rPr>
        <w:t>Las inconformidades que presenten los particulares contra los actos de la Administración Pública Municipal, serán tramitadas y resueltas en términos de la Ley de Procedimientos Administrativos para el Estado de Chiapa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49.- </w:t>
      </w:r>
      <w:r>
        <w:rPr>
          <w:rFonts w:cs="Tahoma" w:ascii="Tahoma" w:hAnsi="Tahoma"/>
          <w:sz w:val="20"/>
          <w:szCs w:val="20"/>
        </w:rPr>
        <w:t>Las sanciones en contra de las y los titulares de la Administración Pública Municipal por incumplimiento de las disposiciones contenidas en el presente Reglamento serán impuestas en términos de la Ley de Responsabilidades de los Servidores Públicos del Estado de Chiapa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lang w:val="en-US"/>
        </w:rPr>
      </w:pPr>
      <w:r>
        <w:rPr>
          <w:rFonts w:cs="Tahoma" w:ascii="Tahoma" w:hAnsi="Tahoma"/>
          <w:sz w:val="20"/>
          <w:szCs w:val="20"/>
          <w:lang w:val="en-US"/>
        </w:rPr>
      </w:r>
    </w:p>
    <w:p>
      <w:pPr>
        <w:pStyle w:val="TITULAR"/>
        <w:spacing w:lineRule="atLeast" w:line="266"/>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66"/>
        <w:rPr>
          <w:rFonts w:ascii="Tahoma" w:hAnsi="Tahoma" w:cs="Tahoma"/>
          <w:b/>
          <w:b/>
          <w:bCs/>
          <w:sz w:val="20"/>
          <w:szCs w:val="20"/>
          <w:lang w:val="en-US"/>
        </w:rPr>
      </w:pPr>
      <w:r>
        <w:rPr>
          <w:rFonts w:cs="Tahoma" w:ascii="Tahoma" w:hAnsi="Tahoma"/>
          <w:b/>
          <w:bCs/>
          <w:sz w:val="20"/>
          <w:szCs w:val="20"/>
          <w:lang w:val="en-US"/>
        </w:rPr>
      </w:r>
    </w:p>
    <w:p>
      <w:pPr>
        <w:pStyle w:val="CUERPODETEXTO"/>
        <w:spacing w:lineRule="atLeast" w:line="266"/>
        <w:ind w:hanging="0"/>
        <w:rPr/>
      </w:pPr>
      <w:r>
        <w:rPr>
          <w:rFonts w:cs="Tahoma" w:ascii="Tahoma" w:hAnsi="Tahoma"/>
          <w:b/>
          <w:bCs/>
          <w:sz w:val="20"/>
          <w:szCs w:val="20"/>
        </w:rPr>
        <w:t xml:space="preserve">Primero.- </w:t>
      </w:r>
      <w:r>
        <w:rPr>
          <w:rFonts w:cs="Tahoma" w:ascii="Tahoma" w:hAnsi="Tahoma"/>
          <w:sz w:val="20"/>
          <w:szCs w:val="20"/>
        </w:rPr>
        <w:t>El presente Reglamento podrá publicarse en el Periódico Oficial del Estado.</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Segundo</w:t>
      </w:r>
      <w:r>
        <w:rPr>
          <w:rFonts w:cs="Tahoma" w:ascii="Tahoma" w:hAnsi="Tahoma"/>
          <w:sz w:val="20"/>
          <w:szCs w:val="20"/>
        </w:rPr>
        <w:t>.- Todas las disposiciones que contravengan lo establecido en este Reglamento, serán derogadas en la fecha que entre en vigor y lo no previsto en el mismo, será resuelto por el Ayuntamiento Municipal mediante resolutivo en Cabildo.</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Tercero.- </w:t>
      </w:r>
      <w:r>
        <w:rPr>
          <w:rFonts w:cs="Tahoma" w:ascii="Tahoma" w:hAnsi="Tahoma"/>
          <w:sz w:val="20"/>
          <w:szCs w:val="20"/>
        </w:rPr>
        <w:t>Para su debido conocimiento y cumplimiento, el presente Reglamento deberá publicarse y difundirse en la página web del municipio, los estrados del palacio municipal y en lugares de mayor afluencia vecin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l ciudadano Presidente Municipal Constitucional, dispondrá se publique, circule y se le dé debido cumplimiento como está ordenado en el referido acuerdo del Honorable Ayuntamiento, publíquese el presente Reglamento para el conocimiento y debida observancia de sus disposi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Dado</w:t>
      </w:r>
      <w:r>
        <w:rPr>
          <w:rFonts w:cs="Tahoma" w:ascii="Tahoma" w:hAnsi="Tahoma"/>
          <w:sz w:val="20"/>
          <w:szCs w:val="20"/>
        </w:rPr>
        <w:t xml:space="preserve"> en la Sala de Cabildo de la Sesión Extraordinaria de cabildo No. 22. Del Palacio Municipal de Chalchihuitán, Chiapas; a los 12 días del mes de mayo del año 2015.- CC. Juan Díaz Pérez, Presidente Municipal Constitucional, C. Manuel García Núñez, Síndico Municipal Propietario; C. Martín Pérez Díaz, Primer Regidor Propietario; C. Wuilber Aguilar López, Segundo Regidor Propietario;  C. Pascual García Sánchez, Tercer Regidor Propietario; C. Antonio Domínguez Girón, Cuarto Regidor Propietario; C. Juan Díaz Hernández, 5to. Regidor Propietario; María Girón Luna, Sexta Regidora Propietaria, C. Lic. Abdías Sánchez López, Secretario Municipal del Ayuntamiento.- Rúbricas.</w:t>
      </w:r>
    </w:p>
    <w:p>
      <w:pPr>
        <w:pStyle w:val="CUERPODETEXTO"/>
        <w:spacing w:lineRule="atLeast" w:line="266"/>
        <w:rPr>
          <w:rFonts w:ascii="Tahoma" w:hAnsi="Tahoma" w:cs="Tahoma"/>
          <w:sz w:val="20"/>
          <w:szCs w:val="20"/>
        </w:rPr>
      </w:pPr>
      <w:r>
        <w:rPr>
          <w:rFonts w:cs="Tahoma" w:ascii="Tahoma" w:hAnsi="Tahoma"/>
          <w:sz w:val="20"/>
          <w:szCs w:val="20"/>
        </w:rPr>
      </w:r>
    </w:p>
    <w:p>
      <w:pPr>
        <w:pStyle w:val="Ssangria"/>
        <w:spacing w:lineRule="atLeast" w:line="266"/>
        <w:rPr>
          <w:rFonts w:ascii="Tahoma" w:hAnsi="Tahoma" w:cs="Tahoma"/>
          <w:sz w:val="20"/>
          <w:szCs w:val="20"/>
        </w:rPr>
      </w:pPr>
      <w:r>
        <w:rPr>
          <w:rFonts w:cs="Tahoma" w:ascii="Tahoma" w:hAnsi="Tahoma"/>
          <w:sz w:val="20"/>
          <w:szCs w:val="20"/>
        </w:rPr>
        <w:t xml:space="preserve">El que suscribe C. Abdías Sánchez López, Secretario Municipal del Ayuntamiento Constitucional de Chalchihuitán, Chiapas; con las facultades que le confiere la Ley Orgánica Municipal del Estado de Chiapas, con fundamento en los artículos 1°, 2°, 11 y 60 fracción X, </w:t>
      </w:r>
      <w:r>
        <w:rPr>
          <w:rFonts w:cs="Tahoma" w:ascii="Tahoma" w:hAnsi="Tahoma"/>
          <w:b/>
          <w:bCs/>
          <w:sz w:val="20"/>
          <w:szCs w:val="20"/>
        </w:rPr>
        <w:t>Certifica,</w:t>
      </w:r>
      <w:r>
        <w:rPr>
          <w:rFonts w:cs="Tahoma" w:ascii="Tahoma" w:hAnsi="Tahoma"/>
          <w:sz w:val="20"/>
          <w:szCs w:val="20"/>
        </w:rPr>
        <w:t xml:space="preserve"> que la presente, es copia fiel sacada de la documentación original que se tiene en el archivo de la Secretaría Municipal y consta de 01 fojas.</w:t>
      </w:r>
      <w:r>
        <w:fldChar w:fldCharType="begin"/>
      </w:r>
      <w:r>
        <w:rPr/>
        <w:instrText xml:space="preserve"> TC "El que suscribe C. Abdías Sánchez López, Secretario Municipal del Ayuntamiento Constitucional de Chalchihuitán, Chiapas; con las facultades que le confiere la Ley Orgánica Municipal del Estado de Chiapas, con fundamento en los artículos 1°, 2°, 11 y 60 fracción X, Certifica, que la presente, es copia fiel sacada de la documentación original que se tiene en el archivo de la Secretaría Municipal y consta de 01 fojas." \l 1 </w:instrText>
      </w:r>
      <w:r>
        <w:rPr/>
        <w:fldChar w:fldCharType="separate"/>
      </w:r>
      <w:r>
        <w:rPr/>
      </w:r>
      <w:r>
        <w:rPr/>
        <w:fldChar w:fldCharType="end"/>
      </w:r>
    </w:p>
    <w:p>
      <w:pPr>
        <w:pStyle w:val="Ssangria"/>
        <w:spacing w:lineRule="atLeast" w:line="266"/>
        <w:rPr>
          <w:rFonts w:ascii="Tahoma" w:hAnsi="Tahoma" w:cs="Tahoma"/>
          <w:sz w:val="20"/>
          <w:szCs w:val="20"/>
        </w:rPr>
      </w:pPr>
      <w:r>
        <w:rPr>
          <w:rFonts w:cs="Tahoma" w:ascii="Tahoma" w:hAnsi="Tahoma"/>
          <w:sz w:val="20"/>
          <w:szCs w:val="20"/>
        </w:rPr>
      </w:r>
    </w:p>
    <w:p>
      <w:pPr>
        <w:pStyle w:val="Ssangria"/>
        <w:spacing w:lineRule="atLeast" w:line="266"/>
        <w:rPr>
          <w:rFonts w:ascii="Tahoma" w:hAnsi="Tahoma" w:cs="Tahoma"/>
          <w:sz w:val="20"/>
          <w:szCs w:val="20"/>
        </w:rPr>
      </w:pPr>
      <w:r>
        <w:rPr>
          <w:rFonts w:cs="Tahoma" w:ascii="Tahoma" w:hAnsi="Tahoma"/>
          <w:sz w:val="20"/>
          <w:szCs w:val="20"/>
        </w:rPr>
        <w:t>A petición de la parte interesada y para que surta efectos legales a que haya lugar, se firma y se sella en el Municipio de Chalchihuitán, Chiapas, a los 18 días del mes de mayo de 2015.</w:t>
      </w:r>
      <w:r>
        <w:fldChar w:fldCharType="begin"/>
      </w:r>
      <w:r>
        <w:rPr/>
        <w:instrText xml:space="preserve"> TC "A petición de la parte interesada y para que surta efectos legales a que haya lugar, se firma y se sella en el Municipio de Chalchihuitán, Chiapas, a los 18 días del mes de mayo de 2015." \l 1 </w:instrText>
      </w:r>
      <w:r>
        <w:rPr/>
        <w:fldChar w:fldCharType="separate"/>
      </w:r>
      <w:r>
        <w:rPr/>
      </w:r>
      <w:r>
        <w:rPr/>
        <w:fldChar w:fldCharType="end"/>
      </w:r>
    </w:p>
    <w:p>
      <w:pPr>
        <w:pStyle w:val="Ssangria"/>
        <w:spacing w:lineRule="atLeast" w:line="266"/>
        <w:rPr>
          <w:rFonts w:ascii="Tahoma" w:hAnsi="Tahoma" w:cs="Tahoma"/>
          <w:sz w:val="20"/>
          <w:szCs w:val="20"/>
        </w:rPr>
      </w:pPr>
      <w:r>
        <w:rPr>
          <w:rFonts w:cs="Tahoma" w:ascii="Tahoma" w:hAnsi="Tahoma"/>
          <w:sz w:val="20"/>
          <w:szCs w:val="20"/>
        </w:rPr>
      </w:r>
    </w:p>
    <w:p>
      <w:pPr>
        <w:pStyle w:val="Normal"/>
        <w:spacing w:before="0" w:after="200"/>
        <w:rPr>
          <w:rFonts w:ascii="Tahoma" w:hAnsi="Tahoma" w:cs="Tahoma"/>
          <w:b/>
          <w:b/>
          <w:bCs/>
          <w:sz w:val="20"/>
          <w:szCs w:val="20"/>
        </w:rPr>
      </w:pPr>
      <w:r>
        <w:rPr>
          <w:rFonts w:cs="Tahoma" w:ascii="Tahoma" w:hAnsi="Tahoma"/>
          <w:b/>
          <w:bCs/>
          <w:sz w:val="20"/>
          <w:szCs w:val="20"/>
        </w:rPr>
        <w:t>C. Abdías Sánchez Lópe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12:00Z</dcterms:created>
  <dc:creator>UAJ-SLAT; cgarciah</dc:creator>
  <dc:description/>
  <cp:keywords/>
  <dc:language>en-US</dc:language>
  <cp:lastModifiedBy>cgarciah</cp:lastModifiedBy>
  <dcterms:modified xsi:type="dcterms:W3CDTF">2016-05-03T15:44:00Z</dcterms:modified>
  <cp:revision>16</cp:revision>
  <dc:subject/>
  <dc:title>CD 2018</dc:title>
</cp:coreProperties>
</file>