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t>REGLAMENTO INTERIOR DEL H. AYUNTAMIENTO DEL MUNICIPIO</w:t>
      </w:r>
    </w:p>
    <w:p>
      <w:pPr>
        <w:pStyle w:val="TITULAR"/>
        <w:spacing w:lineRule="atLeast" w:line="272"/>
        <w:rPr>
          <w:rFonts w:ascii="Tahoma" w:hAnsi="Tahoma" w:cs="Tahoma"/>
          <w:sz w:val="36"/>
          <w:szCs w:val="36"/>
        </w:rPr>
      </w:pPr>
      <w:r>
        <w:rPr>
          <w:rFonts w:cs="Tahoma" w:ascii="Tahoma" w:hAnsi="Tahoma"/>
          <w:sz w:val="36"/>
          <w:szCs w:val="36"/>
        </w:rPr>
        <w:t>DE CHALCHIHUITÁN, CHIAPA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85 2ª Parte, de fecha 24 de junio 2015.</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303-C-2015</w:t>
      </w:r>
    </w:p>
    <w:p>
      <w:pPr>
        <w:pStyle w:val="Normal"/>
        <w:spacing w:lineRule="auto" w:line="240" w:before="0" w:after="0"/>
        <w:jc w:val="both"/>
        <w:rPr/>
      </w:pPr>
      <w:r>
        <w:rPr>
          <w:rFonts w:cs="Tahoma" w:ascii="Monotype Corsiva" w:hAnsi="Monotype Corsiva"/>
          <w:b/>
          <w:sz w:val="20"/>
        </w:rPr>
        <w:t xml:space="preserve">Documento: </w:t>
      </w:r>
      <w:r>
        <w:rPr>
          <w:rFonts w:cs="Tahoma" w:ascii="Monotype Corsiva" w:hAnsi="Monotype Corsiva"/>
          <w:sz w:val="20"/>
        </w:rPr>
        <w:t>Reglamento Interior Del H. Ayuntamiento del Municipio de Chalchihuitán, Chiapas</w:t>
      </w:r>
    </w:p>
    <w:p>
      <w:pPr>
        <w:pStyle w:val="Normal"/>
        <w:spacing w:lineRule="auto" w:line="240" w:before="0" w:after="0"/>
        <w:jc w:val="both"/>
        <w:rPr>
          <w:rFonts w:ascii="Monotype Corsiva" w:hAnsi="Monotype Corsiva" w:cs="Tahoma"/>
          <w:sz w:val="20"/>
        </w:rPr>
      </w:pPr>
      <w:r>
        <w:rPr>
          <w:rStyle w:val="StrongEmphasis"/>
          <w:rFonts w:cs="Monotype Corsiva" w:ascii="Monotype Corsiva" w:hAnsi="Monotype Corsiva"/>
          <w:b w:val="false"/>
          <w:sz w:val="20"/>
        </w:rPr>
        <w:t>_____________________________________________________________________</w:t>
      </w:r>
      <w:r>
        <w:rPr>
          <w:rStyle w:val="StrongEmphasis"/>
          <w:rFonts w:cs="Monotype Corsiva" w:ascii="Monotype Corsiva" w:hAnsi="Monotype Corsiva"/>
          <w:b w:val="false"/>
        </w:rPr>
        <w:t>_________________</w:t>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w:t>
      </w:r>
    </w:p>
    <w:p>
      <w:pPr>
        <w:pStyle w:val="TITULAR"/>
        <w:spacing w:lineRule="atLeast" w:line="272"/>
        <w:rPr>
          <w:rFonts w:ascii="Tahoma" w:hAnsi="Tahoma" w:cs="Tahoma"/>
          <w:sz w:val="20"/>
          <w:szCs w:val="20"/>
        </w:rPr>
      </w:pPr>
      <w:r>
        <w:rPr>
          <w:rFonts w:cs="Tahoma" w:ascii="Tahoma" w:hAnsi="Tahoma"/>
          <w:sz w:val="20"/>
          <w:szCs w:val="20"/>
        </w:rPr>
        <w:t>Disposiciones Generale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 </w:t>
      </w:r>
      <w:r>
        <w:rPr>
          <w:rFonts w:cs="Tahoma" w:ascii="Tahoma" w:hAnsi="Tahoma"/>
          <w:sz w:val="20"/>
          <w:szCs w:val="20"/>
        </w:rPr>
        <w:t xml:space="preserve">Objeto.- El presente Reglamento tiene por objeto regular el funcionamiento interno del Honorable Ayuntamiento Municipal de Chalchihuitán, Chiapas; como autoridad colegiada del Municipio con base en las disposiciones que al respecto contiene la Constitución Política de los Estados Unidos Mexicanos, la Constitución Política del Estado de Chiapas y la Ley Orgánica Municipal del Estado de Chiapas.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 </w:t>
      </w:r>
      <w:r>
        <w:rPr>
          <w:rFonts w:cs="Tahoma" w:ascii="Tahoma" w:hAnsi="Tahoma"/>
          <w:sz w:val="20"/>
          <w:szCs w:val="20"/>
        </w:rPr>
        <w:t xml:space="preserve">Residencia.- El Honorable Ayuntamiento Municipal de Chalchihuitán, Chiapas; tendrá su residencia en la cabecera municipal del municipio, la cual podrá cambiar provisional o definitivamente a otro lugar del territorio Municipal, salvo previa autorización del Congreso del Estado.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3°.- </w:t>
      </w:r>
      <w:r>
        <w:rPr>
          <w:rFonts w:cs="Tahoma" w:ascii="Tahoma" w:hAnsi="Tahoma"/>
          <w:sz w:val="20"/>
          <w:szCs w:val="20"/>
        </w:rPr>
        <w:t xml:space="preserve">El Cabildo.- Se denomina Cabildo, el Ayuntamiento reunido en sesión, y le compete la definición de las políticas generales de la Administración Pública Municipal, en los términos de las leyes aplicable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 ejecución de dichas políticas generales y el ejercicio de las funciones administrativas del Honorable Ayuntamiento, se deposita en el Presidente Municipal y en las autoridades administrativas a que se refiere la Ley Orgánica Municipal del Estado de Chiapas.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4°.- </w:t>
      </w:r>
      <w:r>
        <w:rPr>
          <w:rFonts w:cs="Tahoma" w:ascii="Tahoma" w:hAnsi="Tahoma"/>
          <w:sz w:val="20"/>
          <w:szCs w:val="20"/>
        </w:rPr>
        <w:t>El Ayuntamiento.- El Ayuntamiento es un órgano colegiado de pleno carácter democrático, ya que todos y cada uno de sus miembros son electos por el pueblo para ejercer las funciones inherentes al gobierno municipal. Es, por lo tanto, el órgano principal y máximo de dicho gobierno municipal.</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5°.-</w:t>
      </w:r>
      <w:r>
        <w:rPr>
          <w:rFonts w:cs="Tahoma" w:ascii="Tahoma" w:hAnsi="Tahoma"/>
          <w:sz w:val="20"/>
          <w:szCs w:val="20"/>
        </w:rPr>
        <w:t xml:space="preserve"> El Municipio Libre.- Institución de orden público, base de la división territorial y de la organización política y administrativa del Estado, constituido por una comunidad de personas, establecida en un territorio determinado, cuya finalidad consiste en promover la gestión de sus intereses, proteger y fomentar los valores de la convivencia local y prestar los servicios básicos que ésta requiera.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l municipio libre está dotado de personalidad jurídica y patrimonio propios, autónomo en su régimen interno y con libre administración de su haciend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 cuanto órgano de gobierno, el municipio libre es la autoridad más inmediata y cercana al pueblo, al cual representa y de quien emana el mandato.</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6°.- </w:t>
      </w:r>
      <w:r>
        <w:rPr>
          <w:rFonts w:cs="Tahoma" w:ascii="Tahoma" w:hAnsi="Tahoma"/>
          <w:sz w:val="20"/>
          <w:szCs w:val="20"/>
        </w:rPr>
        <w:t xml:space="preserve">Reglas de aplicación e interpretación.- La aplicación e interpretación del presente Reglamento es atribución exclusiva del Ayuntamiento y de las autoridades que en el propio ordenamiento se mencionan, dictando para tal efecto las disposiciones generales o particulares que se requieran para el eficaz cumplimiento de sus fines.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7°.- </w:t>
      </w:r>
      <w:r>
        <w:rPr>
          <w:rFonts w:cs="Tahoma" w:ascii="Tahoma" w:hAnsi="Tahoma"/>
          <w:sz w:val="20"/>
          <w:szCs w:val="20"/>
        </w:rPr>
        <w:t xml:space="preserve">Naturaleza Constitucional del Ayuntamiento.- El Municipio de Chalchihuitán será gobernado por un Ayuntamiento de elección popular directa, que es el órgano máximo de gobierno, a través del cual el pueblo de Chalchihuitán realiza su voluntad política y la gestión de los intereses de la población, por lo que no tiene superior jerárquico alguno, ni habrá autoridad intermedia entre éste y los poderes del Estad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Reside en el Ayuntamiento la máxima autoridad del Municipio y de la Administración Pública Municipal, con competencia plena y exclusiva sobre su territorio, su población y su organización política y administrativa, conforme el esquema de distribución de competencias previsto por el artículo 115 de la Constitución Política de los Estados Unidos Mexicanos, y de conformidad con las disposiciones secundarias aplicables. En consecuencia las cuestiones no previstas en el presente reglamento serán resueltas por el Honorable Ayuntamiento por mayoría simple de sus miembros.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8°.- </w:t>
      </w:r>
      <w:r>
        <w:rPr>
          <w:rFonts w:cs="Tahoma" w:ascii="Tahoma" w:hAnsi="Tahoma"/>
          <w:sz w:val="20"/>
          <w:szCs w:val="20"/>
        </w:rPr>
        <w:t xml:space="preserve">Para los efectos del presente Reglamento Interior del Honorable Ayuntamiento Municipal de Chalchihuitán, se entenderá por: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Municipio</w:t>
      </w:r>
      <w:r>
        <w:rPr>
          <w:rFonts w:cs="Tahoma" w:ascii="Tahoma" w:hAnsi="Tahoma"/>
          <w:sz w:val="20"/>
          <w:szCs w:val="20"/>
        </w:rPr>
        <w:t xml:space="preserve">: El Municipio de Chalchihuitán.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yuntamiento: </w:t>
      </w:r>
      <w:r>
        <w:rPr>
          <w:rFonts w:cs="Tahoma" w:ascii="Tahoma" w:hAnsi="Tahoma"/>
          <w:sz w:val="20"/>
          <w:szCs w:val="20"/>
        </w:rPr>
        <w:t xml:space="preserve">El Honorable Ayuntamiento Municipal de Chalchihuitán.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Presidente:</w:t>
      </w:r>
      <w:r>
        <w:rPr>
          <w:rFonts w:cs="Tahoma" w:ascii="Tahoma" w:hAnsi="Tahoma"/>
          <w:sz w:val="20"/>
          <w:szCs w:val="20"/>
        </w:rPr>
        <w:t xml:space="preserve"> El Presidente Municipal de Chalchihuitán.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LOM:</w:t>
      </w:r>
      <w:r>
        <w:rPr>
          <w:rFonts w:cs="Tahoma" w:ascii="Tahoma" w:hAnsi="Tahoma"/>
          <w:sz w:val="20"/>
          <w:szCs w:val="20"/>
        </w:rPr>
        <w:t xml:space="preserve"> Ley Orgánica Municipal del Estado de Chiapas.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Reglamento:</w:t>
      </w:r>
      <w:r>
        <w:rPr>
          <w:rFonts w:cs="Tahoma" w:ascii="Tahoma" w:hAnsi="Tahoma"/>
          <w:sz w:val="20"/>
          <w:szCs w:val="20"/>
        </w:rPr>
        <w:t xml:space="preserve"> El presente ordenamient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dministración:</w:t>
      </w:r>
      <w:r>
        <w:rPr>
          <w:rFonts w:cs="Tahoma" w:ascii="Tahoma" w:hAnsi="Tahoma"/>
          <w:sz w:val="20"/>
          <w:szCs w:val="20"/>
        </w:rPr>
        <w:t xml:space="preserve"> La Administración Pública Municipal.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Dependencias:</w:t>
      </w:r>
      <w:r>
        <w:rPr>
          <w:rFonts w:cs="Tahoma" w:ascii="Tahoma" w:hAnsi="Tahoma"/>
          <w:sz w:val="20"/>
          <w:szCs w:val="20"/>
        </w:rPr>
        <w:t xml:space="preserve"> Las áreas que integran la Administración Municipal.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ITULAR"/>
        <w:spacing w:lineRule="atLeast" w:line="272"/>
        <w:rPr>
          <w:rFonts w:ascii="Tahoma" w:hAnsi="Tahoma" w:cs="Tahoma"/>
          <w:sz w:val="20"/>
          <w:szCs w:val="20"/>
        </w:rPr>
      </w:pPr>
      <w:r>
        <w:rPr>
          <w:rFonts w:cs="Tahoma" w:ascii="Tahoma" w:hAnsi="Tahoma"/>
          <w:sz w:val="20"/>
          <w:szCs w:val="20"/>
        </w:rPr>
        <w:t>Capítulo II</w:t>
      </w:r>
    </w:p>
    <w:p>
      <w:pPr>
        <w:pStyle w:val="TITULAR"/>
        <w:spacing w:lineRule="atLeast" w:line="272"/>
        <w:rPr>
          <w:rFonts w:ascii="Tahoma" w:hAnsi="Tahoma" w:cs="Tahoma"/>
          <w:sz w:val="20"/>
          <w:szCs w:val="20"/>
        </w:rPr>
      </w:pPr>
      <w:r>
        <w:rPr>
          <w:rFonts w:cs="Tahoma" w:ascii="Tahoma" w:hAnsi="Tahoma"/>
          <w:sz w:val="20"/>
          <w:szCs w:val="20"/>
        </w:rPr>
        <w:t xml:space="preserve">De la Integración e Instalación del Ayuntamient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9°.- </w:t>
      </w:r>
      <w:r>
        <w:rPr>
          <w:rFonts w:cs="Tahoma" w:ascii="Tahoma" w:hAnsi="Tahoma"/>
          <w:sz w:val="20"/>
          <w:szCs w:val="20"/>
        </w:rPr>
        <w:t xml:space="preserve">Composición del Ayuntamiento.- El Ayuntamiento se integra por un Presidente Municipal, un Síndico y un suplente una regidora y cinco regidores propietarios y tres suplentes electos por el principio de mayoría relativa, y se incorporan cuatro regidores electos según el principio de representación proporcional de acuerdo a las bases y procedimientos que para tal efecto establece la Ley Electoral y con base en las fórmulas y procedimientos determinados en el Código de Elecciones y Participación Ciudadan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Todos los integrantes del Ayuntamiento en Cabildo tienen derecho a voz y voto y gozan de las mismas prerrogativas, excepto el Síndico quien no tendrá derecho a vo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or cada miembro propietario del Ayuntamiento habrá un suplente, que entrará en funciones en las hipótesis contempladas en la Constitución Política del Estado de Chiapas y LOM.</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0.- </w:t>
      </w:r>
      <w:r>
        <w:rPr>
          <w:rFonts w:cs="Tahoma" w:ascii="Tahoma" w:hAnsi="Tahoma"/>
          <w:sz w:val="20"/>
          <w:szCs w:val="20"/>
        </w:rPr>
        <w:t>En la primera sesión ordinaria que celebre el Ayuntamiento Municipal, se integrarán entre sus miembros, las Comisiones que sean necesarias para la eficaz organización administrativa interna y el mejor desempeño de las funciones atribuidas a la corporación municipal.</w:t>
      </w:r>
    </w:p>
    <w:p>
      <w:pPr>
        <w:pStyle w:val="CUERPODETEXTO"/>
        <w:ind w:hanging="0"/>
        <w:rPr>
          <w:rFonts w:ascii="Tahoma" w:hAnsi="Tahoma" w:cs="Tahoma"/>
          <w:sz w:val="20"/>
          <w:szCs w:val="20"/>
        </w:rPr>
      </w:pPr>
      <w:r>
        <w:rPr>
          <w:rFonts w:cs="Tahoma" w:ascii="Tahoma" w:hAnsi="Tahoma"/>
          <w:sz w:val="20"/>
          <w:szCs w:val="20"/>
        </w:rPr>
        <w:t>Las comisiones estudiarán los asuntos del ramo a que correspondan y emitirán un dictamen que someterán a la consideración y aprobación, en su caso, del Ayunt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Las comisiones podrán ser individuales o colegiadas, permanentes o transitorias, de acuerdo a las necesidades municipale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on comisiones permanentes de acuerdo a la Ley Orgánica Municipal para el estado de Chiapas, la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De Gobern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De Desarrollo Socioeconómic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De Haciend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De Obras Públicas, Planificación y Desarrollo Urban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De Mercados y Centros de Abas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De Salubridad y Asistencia Soc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De Seguridad Públ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De Educación, Cultura y Recre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De Industria, Comercio, Turismo y Artesaní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De Recursos Materi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De Contratación de Obras, Adquisiciones, Arrendamientos y Servici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De Agricultura, Ganadería y Silvicultura.</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1.- </w:t>
      </w:r>
      <w:r>
        <w:rPr>
          <w:rFonts w:cs="Tahoma" w:ascii="Tahoma" w:hAnsi="Tahoma"/>
          <w:sz w:val="20"/>
          <w:szCs w:val="20"/>
        </w:rPr>
        <w:t xml:space="preserve">De las instalaciones.- Con motivo de la homologación de las elecciones locales con las federales, para miembros de los Ayuntamientos la fecha para el inicio de funciones de los ayuntamientos electos, de acuerdo a lo establecido por la Constitución Política del Estado de Chiapas, será el día primero de octubre del año de la elección, en sesión solemne la que deberá llevarse a cabo en la sala de Cabildo o en el lugar que se haya declarado como recinto oficial.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2.- </w:t>
      </w:r>
      <w:r>
        <w:rPr>
          <w:rFonts w:cs="Tahoma" w:ascii="Tahoma" w:hAnsi="Tahoma"/>
          <w:sz w:val="20"/>
          <w:szCs w:val="20"/>
        </w:rPr>
        <w:t xml:space="preserve">Autoridades Municipales auxiliares.- Son autoridades municipales auxiliares, el Secretario Municipal, el Director de Obras Públicas, el Tesorero Municipal, el Secretario Ejecutivo de Seguridad Pública Municipal, el Coordinador de prevención del Delito y el Coordinador de Deporte, y  tomarán posesión en la fecha que señale el Ayuntamiento, una vez calificada la elección; la protesta les será tomada de acuerdo a lo preceptuado en el capítulo relativo al ceremonial de este reglamento.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ITULAR"/>
        <w:spacing w:lineRule="atLeast" w:line="272"/>
        <w:rPr>
          <w:rFonts w:ascii="Tahoma" w:hAnsi="Tahoma" w:cs="Tahoma"/>
          <w:sz w:val="20"/>
          <w:szCs w:val="20"/>
        </w:rPr>
      </w:pPr>
      <w:r>
        <w:rPr>
          <w:rFonts w:cs="Tahoma" w:ascii="Tahoma" w:hAnsi="Tahoma"/>
          <w:sz w:val="20"/>
          <w:szCs w:val="20"/>
        </w:rPr>
        <w:t>Capítulo III</w:t>
      </w:r>
    </w:p>
    <w:p>
      <w:pPr>
        <w:pStyle w:val="TITULAR"/>
        <w:spacing w:lineRule="atLeast" w:line="272"/>
        <w:rPr>
          <w:rFonts w:ascii="Tahoma" w:hAnsi="Tahoma" w:cs="Tahoma"/>
          <w:sz w:val="20"/>
          <w:szCs w:val="20"/>
        </w:rPr>
      </w:pPr>
      <w:r>
        <w:rPr>
          <w:rFonts w:cs="Tahoma" w:ascii="Tahoma" w:hAnsi="Tahoma"/>
          <w:sz w:val="20"/>
          <w:szCs w:val="20"/>
        </w:rPr>
        <w:t xml:space="preserve">De la Renovación del Ayuntamient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3.- </w:t>
      </w:r>
      <w:r>
        <w:rPr>
          <w:rFonts w:cs="Tahoma" w:ascii="Tahoma" w:hAnsi="Tahoma"/>
          <w:sz w:val="20"/>
          <w:szCs w:val="20"/>
        </w:rPr>
        <w:t xml:space="preserve">EL Ayuntamiento se renovará en su totalidad cada tres años, iniciando sus funciones el primero de octubre del año de la elección, previa protesta, en los términos de esta Ley.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4.- </w:t>
      </w:r>
      <w:r>
        <w:rPr>
          <w:rFonts w:cs="Tahoma" w:ascii="Tahoma" w:hAnsi="Tahoma"/>
          <w:sz w:val="20"/>
          <w:szCs w:val="20"/>
        </w:rPr>
        <w:t xml:space="preserve">Para la renovación del Ayuntamiento se observará el procedimiento siguiente: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l Ayuntamiento electo celebrará sesión pública y solemne de Cabildo el día primero de octubre preferentemente a las 12:00 horas, considerando el orden del día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1.</w:t>
        <w:tab/>
        <w:t xml:space="preserve">Verificación del quórum legal mediante pase lista de asistencia del Ayuntamiento elec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2.</w:t>
        <w:tab/>
        <w:t xml:space="preserve">Otorgamiento de la protesta legal del Presidente Municipal y demás funcionarios municipal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 xml:space="preserve">La protesta que rendirá el Presidente Municipal entrante será: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 xml:space="preserve">“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 xml:space="preserve">Y si así no lo hiciere, que el pueblo me lo demand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3.</w:t>
        <w:tab/>
        <w:t xml:space="preserve">Concluida su protesta, el Presidente Municipal tomará la protesta a los demás miembros del Ayuntamiento, empleando la siguiente fórmul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Protestáis guardar y hacer guardar la Constitución Política de los Estados Unidos Mexicanos, la particular del Estado, las Leyes que de ellas emanen y cumplir leal y patrióticamente con los deberes del cargo que el pueblo os ha conferi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 xml:space="preserve">El síndico y los regidores, de pie y levantando la mano derecha contestará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Sí, protes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 xml:space="preserve">Acto continuo, el Presidente Municipal dirá: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Si así no lo hiciéreis que el pueblo os lo demande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4.</w:t>
        <w:tab/>
        <w:t xml:space="preserve">Declaración de instalación formal del Honorable Ayuntamiento por el Presidente Municipal, en los siguientes términos: </w:t>
      </w:r>
    </w:p>
    <w:p>
      <w:pPr>
        <w:pStyle w:val="TABULADO"/>
        <w:rPr>
          <w:rFonts w:ascii="Tahoma" w:hAnsi="Tahoma" w:cs="Tahoma"/>
          <w:sz w:val="20"/>
          <w:szCs w:val="20"/>
        </w:rPr>
      </w:pPr>
      <w:r>
        <w:rPr>
          <w:rFonts w:cs="Tahoma" w:ascii="Tahoma" w:hAnsi="Tahoma"/>
          <w:sz w:val="20"/>
          <w:szCs w:val="20"/>
        </w:rPr>
        <w:tab/>
        <w:t>“Hoy_______________del año_________siendo las_______horas, queda formal y legalmente instalado este Honorable Ayuntamiento de Chalchihuitán, electo democráticamente para desempeñar su encargo durante el período constitucional que comprende del año_______al año________”.</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5.</w:t>
        <w:tab/>
        <w:t xml:space="preserve">Mensaje y lineamientos generales del plan y programa de trabajo del Ayuntamiento entrante, que será presentado por el Presidente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e esta sesión se levantará el acta de Cabildo correspondiente.</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5.- </w:t>
      </w:r>
      <w:r>
        <w:rPr>
          <w:rFonts w:cs="Tahoma" w:ascii="Tahoma" w:hAnsi="Tahoma"/>
          <w:sz w:val="20"/>
          <w:szCs w:val="20"/>
        </w:rPr>
        <w:t xml:space="preserve">Cuando por cualquier circunstancia, no se hubiere verificado la elección para la renovación de las autoridades municipales del Ayuntamiento o cuando fuere declarada nula, se procederá de acuerdo a lo prescrito en la Constitución del Estado de Chiapas y demás leyes aplicabl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ara los casos de suspensión o declaración de desaparición de un Ayuntamiento o suspensión o renovación del mandato de alguno de sus miembros o por renuncia o falta definitiva de alguno de ellos; se estará a lo que ordena la Constitución Política del Estado de Chiapa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a Entrega-Recepción de la Administración Pública Municipal</w:t>
      </w:r>
    </w:p>
    <w:p>
      <w:pPr>
        <w:pStyle w:val="TITULAR"/>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 </w:t>
      </w:r>
      <w:r>
        <w:rPr>
          <w:rFonts w:cs="Tahoma" w:ascii="Tahoma" w:hAnsi="Tahoma"/>
          <w:sz w:val="20"/>
          <w:szCs w:val="20"/>
        </w:rPr>
        <w:t xml:space="preserve">Es obligación del Ayuntamiento saliente hacer la entrega-recepción el mismo día de la toma de posesión del Ayuntamiento entrante; la cual se realizará siguiendo los lineamientos de la Ley que fijan las Bases para la Entrega-Recepción de los Ayuntamientos para el Estado de Chiapas, en los siguientes concept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 xml:space="preserve">Los informes e inventarios sobre el patrimonio, mobiliario e inmobiliar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 xml:space="preserve">Los recursos humanos y financier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c)</w:t>
        <w:tab/>
        <w:t xml:space="preserve">Los archivos de carácter administrativo, fiscal y leg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w:t>
        <w:tab/>
        <w:t xml:space="preserve">Obras públicas ejecutadas y/o en proces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e)</w:t>
        <w:tab/>
        <w:t xml:space="preserve">Derechos y obligaciones que el gobierno municipal ost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f)</w:t>
        <w:tab/>
        <w:t xml:space="preserve">Los informes sobre los avances de programas, convenios estableci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g)</w:t>
        <w:tab/>
        <w:t>Contratos de Gobierno pendientes o de carácter permanente;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h)</w:t>
        <w:tab/>
        <w:t xml:space="preserve">Los demás que la Ley que fija las Bases para la Entrega-Recepción de los Ayuntamientos del Estado de Chiapas establezca.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7.- </w:t>
      </w:r>
      <w:r>
        <w:rPr>
          <w:rFonts w:cs="Tahoma" w:ascii="Tahoma" w:hAnsi="Tahoma"/>
          <w:sz w:val="20"/>
          <w:szCs w:val="20"/>
        </w:rPr>
        <w:t>Si el Honorable Ayuntamiento saliente no cumple con esta disposición se estará a lo dispuesto a lo previsto en la Ley que fija las Bases para la Entrega-Recepción de los Ayuntamientos del Estado de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V </w:t>
      </w:r>
    </w:p>
    <w:p>
      <w:pPr>
        <w:pStyle w:val="TITULAR"/>
        <w:rPr>
          <w:rFonts w:ascii="Tahoma" w:hAnsi="Tahoma" w:cs="Tahoma"/>
          <w:sz w:val="20"/>
          <w:szCs w:val="20"/>
        </w:rPr>
      </w:pPr>
      <w:r>
        <w:rPr>
          <w:rFonts w:cs="Tahoma" w:ascii="Tahoma" w:hAnsi="Tahoma"/>
          <w:sz w:val="20"/>
          <w:szCs w:val="20"/>
        </w:rPr>
        <w:t>Del Funcionamiento del Ayuntamiento</w:t>
      </w:r>
    </w:p>
    <w:p>
      <w:pPr>
        <w:pStyle w:val="TITULAR"/>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8.- </w:t>
      </w:r>
      <w:r>
        <w:rPr>
          <w:rFonts w:cs="Tahoma" w:ascii="Tahoma" w:hAnsi="Tahoma"/>
          <w:sz w:val="20"/>
          <w:szCs w:val="20"/>
        </w:rPr>
        <w:t xml:space="preserve">El Ayuntamiento sesionará mediante asambleas deliberantes, llamadas sesión de Cabildo, pudiente ser este abierto o cerrado, con residencia oficial en la cabecera del municipio y no podrán cambiarla a otro lugar, transitoria o definitivamente, sin previa autorización del Congreso del Estado, quien calificará los motivos que expongan.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9.- </w:t>
      </w:r>
      <w:r>
        <w:rPr>
          <w:rFonts w:cs="Tahoma" w:ascii="Tahoma" w:hAnsi="Tahoma"/>
          <w:sz w:val="20"/>
          <w:szCs w:val="20"/>
        </w:rPr>
        <w:t>Los cargos de Presidente Municipal, Regidoras, Regidores y Síndicos, son obligatorios, pero no gratuitos para los que ejerzan sus funciones. El Ayuntamiento tendrá la obligación de publicar cada mes, en lugar visible del palacio municipal, la relación completa de los servidores públicos que laboran en el municipio, señalando cargo y monto de sus ingresos mensuales, así como el número de la partida presupuestal que se afecte.</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0.- </w:t>
      </w:r>
      <w:r>
        <w:rPr>
          <w:rFonts w:cs="Tahoma" w:ascii="Tahoma" w:hAnsi="Tahoma"/>
          <w:sz w:val="20"/>
          <w:szCs w:val="20"/>
        </w:rPr>
        <w:t>Los integrantes del Ayuntamiento se concretarán a cumplir las funciones que les señala la Constitución Política del Estado de Chiapas, la LOM, este Reglamento Interior y los demás ordenamientos públicos aplicables, en consecuencia, no podrán desempeñar otros empleos o comisiones del Municipio, del Estado o de la Federación, por los que perciban remuneración alguna, con excepción de los casos en que el Congreso del Estado los autorice para ell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1.- </w:t>
      </w:r>
      <w:r>
        <w:rPr>
          <w:rFonts w:cs="Tahoma" w:ascii="Tahoma" w:hAnsi="Tahoma"/>
          <w:sz w:val="20"/>
          <w:szCs w:val="20"/>
        </w:rPr>
        <w:t xml:space="preserve">El Cabildo es la forma de reunión del Ayuntamiento, donde se resolverán de manera colegiada los asuntos relativos al ejercicio de sus atribuciones como gobierno municipal. Las sesiones de Cabildo serán ordinarias, extraordinarias o solemnes; según el caso y serán públicas, con excepción de aquellas que a su juicio deban ser privadas, cumpliendo con los requisitos y formalidades que señale la LOM y este Reglamento Interior.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2.-</w:t>
      </w:r>
      <w:r>
        <w:rPr>
          <w:rFonts w:cs="Tahoma" w:ascii="Tahoma" w:hAnsi="Tahoma"/>
          <w:sz w:val="20"/>
          <w:szCs w:val="20"/>
        </w:rPr>
        <w:t xml:space="preserve"> El Ayuntamiento celebrará una sesión ordinaria cada semana, en el día que acuerde el Cabildo, y las extraordinarias que sean necesarias a juicio del Presidente Municipal o de cuatro o más munícipes, ajustándose en ambos casos, a lo que establezca este Reglamento Interior y demás disposiciones al respet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3.- </w:t>
      </w:r>
      <w:r>
        <w:rPr>
          <w:rFonts w:cs="Tahoma" w:ascii="Tahoma" w:hAnsi="Tahoma"/>
          <w:sz w:val="20"/>
          <w:szCs w:val="20"/>
        </w:rPr>
        <w:t xml:space="preserve">Las sesiones de Cabildo, se celebrarán con la asistencia del Presidente Municipal y por lo menos, la mitad de sus miembros, y los acuerdos se tomarán por mayoría de votos de los munícipes presentes, teniendo el Presidente voto de calidad. En casos de ausencia del Presidente Municipal, las sesiones se celebrarán con la asistencia de por lo menos, la mitad más uno de sus miembros, y la sesión de Cabildo será presidida por el primer regidor o del que le siga en número; quien presida tendrá voto de calidad.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4.- </w:t>
      </w:r>
      <w:r>
        <w:rPr>
          <w:rFonts w:cs="Tahoma" w:ascii="Tahoma" w:hAnsi="Tahoma"/>
          <w:sz w:val="20"/>
          <w:szCs w:val="20"/>
        </w:rPr>
        <w:t xml:space="preserve">La convocatoria para las sesiones de Cabildo será expedida por el Presidente Municipal y en ella se consignará el orden del día con el o los asuntos a tratar, y un punto sobre asuntos generale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5.- </w:t>
      </w:r>
      <w:r>
        <w:rPr>
          <w:rFonts w:cs="Tahoma" w:ascii="Tahoma" w:hAnsi="Tahoma"/>
          <w:sz w:val="20"/>
          <w:szCs w:val="20"/>
        </w:rPr>
        <w:t xml:space="preserve">Las actas de Cabildo debidamente firmadas por el Presidente Municipal y los munícipes que hayan asistido a la sesión de que se trate, se consignarán en un libro especial que deberá custodiar el Secretario del Ayuntamiento. </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w:t>
      </w:r>
    </w:p>
    <w:p>
      <w:pPr>
        <w:pStyle w:val="TITULAR"/>
        <w:rPr>
          <w:rFonts w:ascii="Tahoma" w:hAnsi="Tahoma" w:cs="Tahoma"/>
          <w:sz w:val="20"/>
          <w:szCs w:val="20"/>
        </w:rPr>
      </w:pPr>
      <w:r>
        <w:rPr>
          <w:rFonts w:cs="Tahoma" w:ascii="Tahoma" w:hAnsi="Tahoma"/>
          <w:sz w:val="20"/>
          <w:szCs w:val="20"/>
        </w:rPr>
        <w:t>De los Acuerdos y Resoluciones de Cabild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6.- </w:t>
      </w:r>
      <w:r>
        <w:rPr>
          <w:rFonts w:cs="Tahoma" w:ascii="Tahoma" w:hAnsi="Tahoma"/>
          <w:sz w:val="20"/>
          <w:szCs w:val="20"/>
        </w:rPr>
        <w:t xml:space="preserve">Reglas generales.- El Cabildo ejercerá las atribuciones materialmente legislativas que le conceden las leyes, mediante la expedición de acuerdos y resoluciones de naturaleza administrativa, para efectos de regular las atribuciones de su competencia de acuerdo con las disposiciones legales aplicabl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procedimiento para la aprobación de los acuerdos y resoluciones del Cabildo se regula por el presente Reglament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7.- </w:t>
      </w:r>
      <w:r>
        <w:rPr>
          <w:rFonts w:cs="Tahoma" w:ascii="Tahoma" w:hAnsi="Tahoma"/>
          <w:sz w:val="20"/>
          <w:szCs w:val="20"/>
        </w:rPr>
        <w:t xml:space="preserve">Clasificación de los acuerdos y resoluciones del Cabildo.- Los acuerdos y resoluciones del Cabildo podrán ser: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Reglament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Presupuestos de Egres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Iniciativas de Leyes y Decret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Disposiciones Normativas de Observancia Gener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Disposiciones Normativas de Alcance Particular;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Acuerdos Económico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8.- </w:t>
      </w:r>
      <w:r>
        <w:rPr>
          <w:rFonts w:cs="Tahoma" w:ascii="Tahoma" w:hAnsi="Tahoma"/>
          <w:sz w:val="20"/>
          <w:szCs w:val="20"/>
        </w:rPr>
        <w:t xml:space="preserve">Reglamentos.- Son reglamentos las resoluciones de Cabildo que teniendo el carácter de generales, abstractas, impersonales, permanentes, obligatorias, coercibles y tiendan a proveer al cumplimiento, ejecución y aplicación de las leyes que otorguen competencia municipal en cualquier materia y a la mejor prestación de los servicios públicos municipale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9.- </w:t>
      </w:r>
      <w:r>
        <w:rPr>
          <w:rFonts w:cs="Tahoma" w:ascii="Tahoma" w:hAnsi="Tahoma"/>
          <w:sz w:val="20"/>
          <w:szCs w:val="20"/>
        </w:rPr>
        <w:t xml:space="preserve">Presupuesto de Egresos.- El Presupuesto de Egresos es la disposición normativa municipal por la cual el Ayuntamiento ejerce su autonomía hacendaría con relación al ejercicio del gasto público, en los términos que establece la Constitución Política del Estado de Chiapas, la Ley Orgánica Municipal del Estado de Chiapas, el Código de la Hacienda Pública para el Estado de Chiapas, el Código Fiscal Municipal y sus respectivos reglamento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30.- </w:t>
      </w:r>
      <w:r>
        <w:rPr>
          <w:rFonts w:cs="Tahoma" w:ascii="Tahoma" w:hAnsi="Tahoma"/>
          <w:sz w:val="20"/>
          <w:szCs w:val="20"/>
        </w:rPr>
        <w:t xml:space="preserve">Iniciativa de Leyes y Decretos.- Tienen carácter de iniciativas de Leyes y Decretos las resoluciones del Cabildo que sean emitidas para plantear a la Legislatura local, la formación, reforma o abrogación de leyes y decreto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Particularmente, tienen este carácter las resoluciones del Cabildo por las cuales se formula ante el Congreso del Estado el anteproyecto de Ley de Ingresos para cada ejercicio fiscal, en los términos de la Constitución Política del Estado de Chiapas, la Ley Orgánica Municipal del Estado de Chiapas, el Código de la Hacienda Pública para el Estado de Chiapas y el Código Fiscal Municipal y su Reglamen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31.- </w:t>
      </w:r>
      <w:r>
        <w:rPr>
          <w:rFonts w:cs="Tahoma" w:ascii="Tahoma" w:hAnsi="Tahoma"/>
          <w:sz w:val="20"/>
          <w:szCs w:val="20"/>
        </w:rPr>
        <w:t xml:space="preserve">Disposiciones Normativas de Observancia General.- Son disposiciones normativas de observancia general las resoluciones de Cabildo que teniendo el carácter de generales, abstractas, impersonales, obligatorias y coercibles, se dicten con vigencia transitoria, en atención a necesidades inminentes de la administración o de los particulares. </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 xml:space="preserve">Artículo 32.- </w:t>
      </w:r>
      <w:r>
        <w:rPr>
          <w:rFonts w:cs="Tahoma" w:ascii="Tahoma" w:hAnsi="Tahoma"/>
          <w:sz w:val="20"/>
          <w:szCs w:val="20"/>
        </w:rPr>
        <w:t xml:space="preserve">Disposiciones Normativas de Alcance Particular.- Son disposiciones normativas de alcance particular las resoluciones de Cabildo que teniendo el carácter de concretas, personales y de cumplimiento optativo, se dicten a petición de una persona o grupo de personas para la satisfacción de necesidades particulares. </w:t>
      </w:r>
    </w:p>
    <w:p>
      <w:pPr>
        <w:pStyle w:val="CUERPODETEXTO"/>
        <w:spacing w:lineRule="atLeast" w:line="26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 xml:space="preserve">Artículo 33.- </w:t>
      </w:r>
      <w:r>
        <w:rPr>
          <w:rFonts w:cs="Tahoma" w:ascii="Tahoma" w:hAnsi="Tahoma"/>
          <w:sz w:val="20"/>
          <w:szCs w:val="20"/>
        </w:rPr>
        <w:t xml:space="preserve">Acuerdos Económicos.- Son Acuerdos Económicos las resoluciones de Cabildo que sin incidir directa o indirectamente en la esfera jurídica de los particulares, y sin modificar el esquema de competencias de la autoridad municipal, tienen por objeto establecer la posición política, económica, social o cultural del Cabildo respecto de asuntos de interés público. </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rFonts w:ascii="Tahoma" w:hAnsi="Tahoma" w:cs="Tahoma"/>
          <w:sz w:val="20"/>
          <w:szCs w:val="20"/>
        </w:rPr>
      </w:pPr>
      <w:r>
        <w:rPr>
          <w:rFonts w:cs="Tahoma" w:ascii="Tahoma" w:hAnsi="Tahoma"/>
          <w:sz w:val="20"/>
          <w:szCs w:val="20"/>
        </w:rPr>
        <w:t xml:space="preserve">Tienen la naturaleza de Acuerdos Económicos, las resoluciones que dicte el Cabildo respecto de su funcionamiento interior, en los casos previstos por este Reglamento. </w:t>
      </w:r>
    </w:p>
    <w:p>
      <w:pPr>
        <w:pStyle w:val="CUERPODETEXTO"/>
        <w:spacing w:lineRule="atLeast" w:line="26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 xml:space="preserve">Artículo 34.- </w:t>
      </w:r>
      <w:r>
        <w:rPr>
          <w:rFonts w:cs="Tahoma" w:ascii="Tahoma" w:hAnsi="Tahoma"/>
          <w:sz w:val="20"/>
          <w:szCs w:val="20"/>
        </w:rPr>
        <w:t xml:space="preserve">Vigencia de los Acuerdos y Resoluciones del Cabildo.- Los Acuerdos y Resoluciones del Cabildo deberán contenerse en el libro de actas respectivo y ser publicados en el Periódico Oficial del Estado cuando su naturaleza así lo requiera para efectos de inicio de su vigencia. </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rFonts w:ascii="Tahoma" w:hAnsi="Tahoma" w:cs="Tahoma"/>
          <w:sz w:val="20"/>
          <w:szCs w:val="20"/>
        </w:rPr>
      </w:pPr>
      <w:r>
        <w:rPr>
          <w:rFonts w:cs="Tahoma" w:ascii="Tahoma" w:hAnsi="Tahoma"/>
          <w:sz w:val="20"/>
          <w:szCs w:val="20"/>
        </w:rPr>
        <w:t xml:space="preserve">Por regla general y salvo previsión transitoria en otro sentido, los Acuerdos y Resoluciones del Cabildo entrarán en vigor simultáneamente en todo el territorio del Municipio de Chalchihuitán, al día siguiente de su publicación en el Periódico Oficial del Estado. </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rFonts w:ascii="Tahoma" w:hAnsi="Tahoma" w:cs="Tahoma"/>
          <w:sz w:val="20"/>
          <w:szCs w:val="20"/>
        </w:rPr>
      </w:pPr>
      <w:r>
        <w:rPr>
          <w:rFonts w:cs="Tahoma" w:ascii="Tahoma" w:hAnsi="Tahoma"/>
          <w:sz w:val="20"/>
          <w:szCs w:val="20"/>
        </w:rPr>
        <w:t xml:space="preserve">Las resoluciones que deban ser publicadas en el Periódico Oficial del Estado deberán contener al final, la certificación que extienda el Secretario del Honorable Ayuntamiento de Chalchihuitán, respecto de la difusión a que se refiere el artículo siguiente. </w:t>
      </w:r>
    </w:p>
    <w:p>
      <w:pPr>
        <w:pStyle w:val="CUERPODETEXTO"/>
        <w:spacing w:lineRule="atLeast" w:line="26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 xml:space="preserve">Artículo 35.- </w:t>
      </w:r>
      <w:r>
        <w:rPr>
          <w:rFonts w:cs="Tahoma" w:ascii="Tahoma" w:hAnsi="Tahoma"/>
          <w:sz w:val="20"/>
          <w:szCs w:val="20"/>
        </w:rPr>
        <w:t>Difusión de los Acuerdos y Resoluciones del Cabildo.- Para efecto de que los habitantes del municipio de Chalchihuitán conozcan los acuerdos y resoluciones que dicte el Cabildo, estas serán publicadas en la tabla de avisos del Ayuntamiento cuando así lo acuerde el Cabildo, sin perjuicio de que la autoridad responsable de su aplicación implemente programas especiales de difusión para conseguir este propósito.</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rFonts w:ascii="Tahoma" w:hAnsi="Tahoma" w:cs="Tahoma"/>
          <w:sz w:val="20"/>
          <w:szCs w:val="20"/>
        </w:rPr>
      </w:pPr>
      <w:r>
        <w:rPr>
          <w:rFonts w:cs="Tahoma" w:ascii="Tahoma" w:hAnsi="Tahoma"/>
          <w:sz w:val="20"/>
          <w:szCs w:val="20"/>
        </w:rPr>
        <w:t xml:space="preserve">Para efectos de su notificación, el Secretario del Ayuntamiento, publicará las disposiciones normativas de alcance particular en la tabla de avisos del Ayuntamiento por un periodo de treinta días, con la certificación de la fecha y hora en que haya sido fijada la resolución. </w:t>
      </w:r>
    </w:p>
    <w:p>
      <w:pPr>
        <w:pStyle w:val="CUERPODETEXTO"/>
        <w:spacing w:lineRule="atLeast" w:line="26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 xml:space="preserve">Capítulo VII </w:t>
      </w:r>
    </w:p>
    <w:p>
      <w:pPr>
        <w:pStyle w:val="TITULAR"/>
        <w:spacing w:lineRule="atLeast" w:line="260"/>
        <w:rPr>
          <w:rFonts w:ascii="Tahoma" w:hAnsi="Tahoma" w:cs="Tahoma"/>
          <w:sz w:val="20"/>
          <w:szCs w:val="20"/>
        </w:rPr>
      </w:pPr>
      <w:r>
        <w:rPr>
          <w:rFonts w:cs="Tahoma" w:ascii="Tahoma" w:hAnsi="Tahoma"/>
          <w:sz w:val="20"/>
          <w:szCs w:val="20"/>
        </w:rPr>
        <w:t xml:space="preserve">De las Atribuciones del Ayuntamiento </w:t>
      </w:r>
    </w:p>
    <w:p>
      <w:pPr>
        <w:pStyle w:val="CUERPODETEXTO"/>
        <w:spacing w:lineRule="atLeast" w:line="26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 xml:space="preserve">Artículo 36.- </w:t>
      </w:r>
      <w:r>
        <w:rPr>
          <w:rFonts w:cs="Tahoma" w:ascii="Tahoma" w:hAnsi="Tahoma"/>
          <w:sz w:val="20"/>
          <w:szCs w:val="20"/>
        </w:rPr>
        <w:t xml:space="preserve">Son atribuciones del Ayuntamiento Municipal de Chalchihuitán, las siguientes: </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w:t>
        <w:tab/>
        <w:t>Formular y aprobar el Plan de Desarrollo Municipal y Presupuesto de Egresos, especificando objetivos generales y particulares; señalando las obras y acciones que se llevarán a cabo para el desarrollo municipal. Priorizando y calendarizando su ejecución en períodos anuales dentro de un Programa Operativo Anual, así como el presupuesto correspondiente.</w:t>
      </w:r>
    </w:p>
    <w:p>
      <w:pPr>
        <w:pStyle w:val="TABULADO"/>
        <w:rPr>
          <w:rFonts w:ascii="Tahoma" w:hAnsi="Tahoma" w:cs="Tahoma"/>
          <w:sz w:val="20"/>
          <w:szCs w:val="20"/>
        </w:rPr>
      </w:pPr>
      <w:r>
        <w:rPr>
          <w:rFonts w:cs="Tahoma" w:ascii="Tahoma" w:hAnsi="Tahoma"/>
          <w:sz w:val="20"/>
          <w:szCs w:val="20"/>
        </w:rPr>
        <w:tab/>
        <w:t xml:space="preserve">El Presupuesto de Egresos deberá considerar acciones y recursos destinados a elevar el índice de desarrollo humano de los habitantes del municipio y dar cumplimiento a los Objetivos de Desarrollo del Milen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 xml:space="preserve">El presupuesto municipal deberán contemplar un fondo para la reparación del daño a las víctimas de violación a sus derechos humanos, que se deriven de resoluciones vinculatorias de la Corte Interamericana de los Derechos Humanos o de instrumentos internacionales vinculantes de las recomendaciones aceptadas por sus autoridades, o de aquellas derivadas de procedimientos de amigable composición que impliquen la reparación del daño. En caso de que estos recursos no sean utilizados en el ejercicio correspondiente, serán acumulables para el ejercicio inmediato siguient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Formular los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Formular y proponer al Congreso del Estado para su aprobación, el primer día del mes de septiembre de cada año, la iniciativa de Ley de Ingresos Municip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IV.</w:t>
        <w:tab/>
        <w:t xml:space="preserve">Revisar y aprobar, en su caso, el proyecto de cuenta pública que le presente el Tesorero Municipal y remitirlo al Congreso del Estado y en su receso a la Comisión Permanente para su revisión y sanción, a más tardar el treinta y uno de enero del ejercicio siguient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 xml:space="preserve">En la fecha señalada, el Ayuntamiento entrante enviará la cuenta pública del tercer ejercicio del anterior Ayuntamiento que tendrá la responsabilidad de dejar la documentación y contabilidad totalmente integrada y debidamente autorizad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Administrar libremente su Hacienda, con estricto apego al plan de arbitrio y presupuesto de egresos, así como los bienes destinados al servicio público municip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Revisar y, en su caso, aprobar el presupuesto anual de egresos con base en sus ingresos disponibles, tomando en consideración los siguientes aspectos: </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a)</w:t>
        <w:tab/>
        <w:t xml:space="preserve">Para el gasto corriente, el número de habitantes en el municipio, servicios públicos esenciales que deben atender, salario mínimo vigente en la zona en que se localice el municipio y el esfuerzo recaudatorio;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b)</w:t>
        <w:tab/>
        <w:t>Para el gasto de inversión los índices de bienestar social, lineamientos contenidos en el Plan de Desarrollo del Estado y la disponibilidad de recursos del municipio.</w:t>
      </w:r>
    </w:p>
    <w:p>
      <w:pPr>
        <w:pStyle w:val="TABULADO2"/>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Autorizar y glosar anualmente en el mes de enero, la cuenta pormenorizada y los documentos y libros de Ingresos y Egresos de la Hacienda Municipal, correspondientes al año anterior;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 xml:space="preserve">Aprobar el corte de caja mensual, presentado por el Tesorero Municipal, previa la autorización del mismo por el Presidente Municipal, enviando copias al Congreso del Estado y a la Tesorería Única de la Secretaría de Hacienda y darle difusión fijando copias en los estrados de avisos de la Presidencia Municipal; así como publicar cada mes sus estados financieros en el Periódico Ofici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Autorizar al Presidente Municipal para que gestione y contrate empréstitos, créditos o financiamientos a cargo del municipio, como deudor directo o avalista, así como la emisión de valores y otras operaciones financieras en términos de las disposiciones del Código de la Hacienda Pública para el Estado de Chiapas, y demás disposiciones legales aplicab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Glosar y aprobar, en su caso, la cuenta pública que por el último año de su período, presente el Ayuntamiento anterior, exigiendo por medio de su Síndico, las responsabilidades que resulte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Aceptar herencias, legados y donaciones que se hagan al municipio y llevar un registro de las cooperaciones recibidas en dinero, materiales o mano de obra y publicarlo como anexo del informe que se presente al Congreso del Estado con su cuenta pública, en la forma y tiempo requeri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Autorizar transferencias de partidas presupuesta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 xml:space="preserve">Participar con las dependencias y entidades oficiales competentes, en la planeación y aplicación de las inversiones públicas federales y estatales, que correspondan a su jurisdic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 xml:space="preserve">Participar conjuntamente con las autoridades competentes, en la integración, revisión y ejecución del plan de desarrollo municipal; así como en la ejecución de sus acciones, para el mejoramiento integral del municipio de conformidad con la Ley General de Asentamientos Humanos, la Ley de Desarrollo Urbano del Estado de Chiapas y demás ordenamientos relativos en la materi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 xml:space="preserve">Regular la tenencia de los predios urbanos y rurales; la planeación y ordenación de los asentamientos humanos y la prestación de los servicios públicos municipales, en concordancia con la Ley de Fraccionamientos y Conjuntos Habitacionales para el Estado de Chiapas, la Ley sobre el Régimen de Propiedad en Condominio de Bienes Inmuebles del Estado de Chiapas y la Ley de Catastro para el Estado de Chiap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w:t>
        <w:tab/>
        <w:t xml:space="preserve">Impedir que los propietarios de los predios urbanos y rústicos, obstruyan o cambien los caminos vecinales o las servidumbres de paso y cualquier otra. Los cambios procederán con fundamento en las leyes o por acuerdo del propio Ayuntami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w:t>
        <w:tab/>
        <w:t xml:space="preserve">Participar en la creación y administración de sus reservas territoriales y sistemas ecológicos, así como controlar y vigilar la utilización del suelo en sus jurisdicciones, en los términos de las leyes federales y estatales relativa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VIII.</w:t>
        <w:tab/>
        <w:t xml:space="preserve">Formular y administrar el programa municipal de desarrollo urbano que se someterá a consulta popular y una vez aprobado publicarlo conjuntamente con las declaratorias de provisiones, usos, reservas y destinos, y predi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X.</w:t>
        <w:tab/>
        <w:t>Promover y apoyar el desarrollo de programas de vivienda popular y de interés social, suscribiendo convenios de coordinación de acciones con las dependencias y organismos estatales y federales.</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w:t>
        <w:tab/>
        <w:t>Otorgar licencias y permisos para construcción observando las disposiciones de la Ley General de Asentamientos Humanos, la Ley de Desarrollo Urbano del Estado de Chiapas, la Ley de Fraccionamientos y Conjuntos Habitacionales para el Estado de Chiapas, la Ley sobre el Régimen de Propiedad en Condominio de Bienes Inmuebles del Estado de Chiapas, la Ley de Catastro para el Estado de Chiapas y demás disposiciones aplicables.</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I.</w:t>
        <w:tab/>
        <w:t xml:space="preserve">Participar en el ámbito de su competencia, y en coordinación con la Federación y el Estado, en la planeación y regulación del desarrollo de los centros urbanos involucrados en procesos de conurbación;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II.</w:t>
        <w:tab/>
        <w:t xml:space="preserve">Presentar iniciativas de leyes ante el Congreso del Estado, conforme a lo ordenado por la Constitución Política del Estado;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III.</w:t>
        <w:tab/>
        <w:t xml:space="preserve">Intervenir en las reformas de la Constitución Política del Estado;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IV.</w:t>
        <w:tab/>
        <w:t xml:space="preserve">Proponer a las personas que deban integrar los jurados previstos en las fracciones VI, del artículo 20, y V, del artículo 36; ambos de la Constitución Política de los Estados Unidos Mexicanos;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V.</w:t>
        <w:tab/>
        <w:t xml:space="preserve">Cooperar en la formación de los censos, en los términos que determinen los ordenamientos correspondientes;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VI.</w:t>
        <w:tab/>
        <w:t xml:space="preserve">Registrar los templos que existan o se abran al culto religioso, así como a los encargados de los mismos, notificándolo a la Secretaría de Gobernación por conducto del Ejecutivo del Estado. Para el registro en cuestión, se llevarán dos libros, en los que se asentarán lo correspondiente a los templos y a los encargados, así como los cambios de los mismos;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VII.</w:t>
        <w:tab/>
        <w:t xml:space="preserve">Auxiliar a las autoridades sanitarias en la aplicación de las disposiciones de la materia;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VIII.</w:t>
        <w:tab/>
        <w:t xml:space="preserve">Auxiliar a las autoridades competentes en la vigilancia del respeto a los precios oficiales de los artículos de consumo necesario o uso básico;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IX.</w:t>
        <w:tab/>
        <w:t xml:space="preserve">Llevar el registro de extranjeros residentes en el municipio, en el libro que para el efecto se autorice de conformidad con lo que establece la Ley General de Población, y su reglamento;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X.</w:t>
        <w:tab/>
        <w:t xml:space="preserve">Crear y organizar, con la aprobación de las dos terceras partes de sus integrantes, el funcionamiento de las Dependencias y órganos desconcentrados de la administración pública centralizada; así como aprobar los reglamentos internos de la propia administración, que serán aplicados por las instancias competentes del ramo.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XI.</w:t>
        <w:tab/>
        <w:t xml:space="preserve">Rendir, a través del Presidente Municipal, un informe anual del estado que guarde la Administración Pública Municipal, el cual se verificará a más tardar el 30 de septiembre;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XII.</w:t>
        <w:tab/>
        <w:t>Ordenar las mejoras que sean necesarias para las Dependencias y organismos municipales, propuestas por el Presidente Municipal;</w:t>
      </w:r>
    </w:p>
    <w:p>
      <w:pPr>
        <w:pStyle w:val="TABULADO"/>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t>XXXIII.</w:t>
        <w:tab/>
        <w:t>A propuesta del Presidente Municipal, nombrar al Secretario del Ayuntamiento, al Tesorero Municipal, al Secretario Ejecutivo de Seguridad Pública Municipal, al Coordinador de Prevención del Delito, concediéndoles licencias, permisos y en su caso, suspenderlos y/o removerlos por causa justificada; así como designar a las demás trabajadoras y trabajadores de Confianza de la Policía Municipal. De igual manera procederá, en lo que corresponde a las y los responsables de la administración municipal que se requieran;</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t>XXXIV.</w:t>
        <w:tab/>
        <w:t xml:space="preserve">Registrar las cauciones que otorguen el tesorero, las y los demás servidores públicos que manejen fondos y valores municipales; </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t>XXXV.</w:t>
        <w:tab/>
        <w:t xml:space="preserve">Recibir bajo inventario, al inicio de su período, los bienes muebles e inmuebles y los activos y pasivos que le entregue la administración anterior, en los términos que establece la Ley que Fija las Bases para la Entrega-Recepción de los Ayuntamientos del Estado de Chiapas; </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t>XXXVI.</w:t>
        <w:tab/>
        <w:t xml:space="preserve">Reglamentar y establecer las bases que organicen la participación, colaboración y cooperación de los vecinos celebrar sesiones mensuales con la directiva del consejo vecinal municipal; </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t>XXXVII.</w:t>
        <w:tab/>
        <w:t xml:space="preserve">Nombrar apoderados y representantes generales o especiales, que ejerciten las acciones o derechos que competen al municipio; </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t>XXXVIII.</w:t>
        <w:tab/>
        <w:t xml:space="preserve">Autorizar a los síndicos para representarlo en los conflictos en que el municipio sea parte, y para aceptar herencias, legados y donaciones que se le hagan; así como para que ejerciten las acciones y opongan las excepciones que correspondan; </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t>XXXIX.</w:t>
        <w:tab/>
        <w:t xml:space="preserve">Establecer sanciones por infracciones a las leyes, Bandos de Policía y Buen Gobierno y a los reglamentos administrativos municipales y aplicarlos a través del Presidente Municipal; </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t>XL.</w:t>
        <w:tab/>
        <w:t xml:space="preserve">Asesorar, orientar y ayudar a los habitantes de los núcleos campesinos e indígenas, en la tramitación de sus asuntos ante las dependencias federales y estatales; </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t>XLI.</w:t>
        <w:tab/>
        <w:t xml:space="preserve">Prevenir y combatir, en auxilio de las autoridades competentes, el alcoholismo, la prostitución, la adicción a las drogas y toda actividad que implique una conducta antisocial o peligrosa para la salud de la población del municipio; </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t>XLII.</w:t>
        <w:tab/>
        <w:t xml:space="preserve">Crear programas permanentes de capacitación y adiestramiento del personal al servicio del municipio para optimizar su productividad; </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t>XLIII.</w:t>
        <w:tab/>
        <w:t>Vigilar que en el ejercicio de sus funciones las autoridades municipales, observen los requisitos de legalidad y demás garantías jurídicas que establece la Constitución General de la República;</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t>XLIV.</w:t>
        <w:tab/>
        <w:t xml:space="preserve">Proveer instalaciones adecuadas para los juzgados municipales y rurales; </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t>XLV.</w:t>
        <w:tab/>
        <w:t xml:space="preserve">Acordar y ejecutar las obras de utilidad pública de acuerdo con la legislación aplicable; </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t>XLVI.</w:t>
        <w:tab/>
        <w:t xml:space="preserve">Proponer por terna, ante el Poder Judicial, el nombramiento de jueces municipales;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LVII.</w:t>
        <w:tab/>
        <w:t>Proveer en la esfera administrativa lo necesario para la creación y sostenimiento de los servicios públicos municipales, pudiendo otorgar en concesión licencia o permiso dichos servicios en los términos de la Constitución Política del Estado o de esta Ley y ejercer el derecho de revisión cuando sea necesario, así como sus formas de extinción;</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LVIII.</w:t>
        <w:tab/>
        <w:t xml:space="preserve">Celebrar convenios con otros municipios de la Entidad, el Estado, la Federación y los sectores social y privado, para la ejecución y operación de obras, prestación de servicios públicos, suministro de insumos, o el ejercicio de atribuciones que correspondan a aquellos;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LIX.</w:t>
        <w:tab/>
        <w:t xml:space="preserve">Celebrar con el Poder Ejecutivo del Estado, convenios de coordinación fiscal y fortalecimiento municipal. Dichos convenios deberán ser sancionados por el Congreso del Estado;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w:t>
        <w:tab/>
        <w:t xml:space="preserve">Conceder licencia y permisos para el establecimiento de servicios públicos y comercios;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I.</w:t>
        <w:tab/>
        <w:t xml:space="preserve">Reglamentar los espectáculos públicos y vigilar que se desarrollen conforme a las disposiciones legales aplicables;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II.</w:t>
        <w:tab/>
        <w:t xml:space="preserve">Promover e impulsar el desarrollo de la agricultura, la ganadería, a industria, el turismo, el comercio, las artesanías y demás actividades relacionadas con la economía del municipio o que constituyan fuentes potenciales de ingresos; y secundar las disposiciones federales y estatales, que con igual fin se dictaren;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III.</w:t>
        <w:tab/>
        <w:t xml:space="preserve">Elaborar la estadística municipal y aportar al sistema estatal de información los datos que le requiera, con información separada por sexo;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IV.</w:t>
        <w:tab/>
        <w:t xml:space="preserve">Promover y cuidar el embellecimiento de los centros de población, monumentos arqueológicos y de los lugares de atracción turística, vigilando la aplicación de las normas y programas que se establezcan para la preservación, conservación o restablecimiento de los sistemas ecológicos;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V.</w:t>
        <w:tab/>
        <w:t xml:space="preserve">Establecer y regular, de acuerdo con los recursos y las necesidades del municipio, la organización y funcionamiento de asilos, casas de cuna y guarderías infantiles, proveyendo lo conducente para su sostenimiento;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VI.</w:t>
        <w:tab/>
        <w:t xml:space="preserve">Proteger y conservar la cultura de los pueblos indígenas asentados en el municipio;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VII.</w:t>
        <w:tab/>
        <w:t>Participar con voz y voto en los comités agropecuarios y en cualquier otro órgano de consulta;</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sz w:val="20"/>
          <w:szCs w:val="20"/>
        </w:rPr>
        <w:t>LVIII.</w:t>
        <w:tab/>
        <w:t xml:space="preserve">Publicar el primer lunes de cada mes en lugar visible de las oficinas del Ayuntamiento el Presupuesto de Egresos autorizado y la nómina de las y los funcionarios públicos municipales;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IX.</w:t>
        <w:tab/>
        <w:t xml:space="preserve">Nombrar un representante en el Comité o Comisión de Contratación de Obra Pública y en el Comité de Adquisiciones, Arrendamientos y Servicios, en términos de las leyes respectivas en el Estado;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X.</w:t>
        <w:tab/>
        <w:t xml:space="preserve">Autorizar al Presidente Municipal para que afecte los ingresos y/o el derecho a las participaciones y aportaciones federales susceptibles de afectación que correspondan al municipio, como fuente de pago, garantía o ambos, de las obligaciones a su cargo, así como para que constituya o celebre los mecanismos de fuente de pago, garantía o ambos a los que se afecten dichas participaciones y aportaciones, tales como fideicomisos, mandatos o cualquier otro medio legal que expresamente autorice el Congreso del Estado, conforme a lo dispuesto en el Código de la Hacienda Pública para el Estado de Chiapas;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XI.</w:t>
        <w:tab/>
        <w:t xml:space="preserve">Autorizar la celebración de los convenios y contratos necesarios para el beneficio del Municipio, los cuales deberán estar suscritos por el Presidente Municipal y el Secretario del Ayuntamiento;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XII.</w:t>
        <w:tab/>
        <w:t xml:space="preserve">Crear un área encargada de fomentar y vigilar la equidad de género, en todos los ámbitos y niveles de decisión de la administración pública municipal, garantizando la transversalización de la perspectiva de género en el quehacer municipal;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XIII.</w:t>
        <w:tab/>
        <w:t xml:space="preserve">Emitir las disposiciones legales que regulen al organismo público encargado de realizar todas las actividades necesarias, directa o indirectamente, al cumplimiento de la prestación del servicio público de agua potable y alcantarillado;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XIV.</w:t>
        <w:tab/>
        <w:t xml:space="preserve">Fomentar la integración de los Comités ciudadanos que se encargarán de la vigilancia, administración, operación y funcionamiento de los Sistemas de Agua en las localidades que cuenten con ese servicio;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XV.</w:t>
        <w:tab/>
        <w:t xml:space="preserve">Nombrar e integrar con los munícipes, comisiones permanentes o transitorias para el expedito y eficaz despacho de los asuntos públicos, así como establecer las normas y principios que las regulen;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XVI.</w:t>
        <w:tab/>
        <w:t>Promover acciones que permitan evitar la emisión de gases de efecto invernadero, tales como los procesos de reconversión productiva, implementación del plan de tratamiento de aguas residuales y manejo de la basura; programas que tengan como objeto evitar la degradación y deforestación de las áreas forestales; así como formular instrumentar políticas públicas para la adaptación al cambio climático y reducción de sus efectos adversos; y,</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LXVII.</w:t>
        <w:tab/>
        <w:t xml:space="preserve">Las demás que las Leyes, reglamentos y otras disposiciones legales les asignen. </w:t>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Disposiciones Transitoria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Primero.- </w:t>
      </w:r>
      <w:r>
        <w:rPr>
          <w:rFonts w:cs="Tahoma" w:ascii="Tahoma" w:hAnsi="Tahoma"/>
          <w:sz w:val="20"/>
          <w:szCs w:val="20"/>
        </w:rPr>
        <w:t>Derogación.- Se derogan los reglamentos, acuerdos y resoluciones del Cabildo que se opongan a las previsiones de es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Dado</w:t>
      </w:r>
      <w:r>
        <w:rPr>
          <w:rFonts w:cs="Tahoma" w:ascii="Tahoma" w:hAnsi="Tahoma"/>
          <w:sz w:val="20"/>
          <w:szCs w:val="20"/>
        </w:rPr>
        <w:t xml:space="preserve"> en la Sala de Cabildo de la Sesión Extraordinaria de cabildo No. 21. del Palacio Municipal de Chalchihuitán, Chiapas, a los 11 días del mes de mayo del año 2015.- CC. Juan Díaz Pérez, Presidente Municipal Constitucional, C. Manuel García Núñez, Síndico Municipal Propietario; C. Martín Pérez Díaz, Primer Regidor Propietario; C. Wuilber Aguilar López, Segundo Regidor Propietario;  C. Pascual García Sánchez, Tercer Regidor Propietario; C. Antonio Domínguez Girón, Cuarto Regidor Propietario; C. Juan Díaz Hernández, Quinto Regidor Propietario; María Girón Luna, Sexta Regidora Propietaria, C. Lic. Abdías Sánchez López, Secretario Municipal del Ayuntamiento.- Rúbricas.</w:t>
      </w:r>
    </w:p>
    <w:p>
      <w:pPr>
        <w:pStyle w:val="Ssangria"/>
        <w:rPr>
          <w:rFonts w:ascii="Tahoma" w:hAnsi="Tahoma" w:cs="Tahoma"/>
          <w:sz w:val="20"/>
          <w:szCs w:val="20"/>
        </w:rPr>
      </w:pPr>
      <w:r>
        <w:rPr>
          <w:rFonts w:cs="Tahoma" w:ascii="Tahoma" w:hAnsi="Tahoma"/>
          <w:sz w:val="20"/>
          <w:szCs w:val="20"/>
        </w:rPr>
      </w:r>
    </w:p>
    <w:p>
      <w:pPr>
        <w:pStyle w:val="Ssangria"/>
        <w:rPr>
          <w:rFonts w:ascii="Tahoma" w:hAnsi="Tahoma" w:cs="Tahoma"/>
          <w:sz w:val="20"/>
          <w:szCs w:val="20"/>
        </w:rPr>
      </w:pPr>
      <w:r>
        <w:rPr>
          <w:rFonts w:cs="Tahoma" w:ascii="Tahoma" w:hAnsi="Tahoma"/>
          <w:sz w:val="20"/>
          <w:szCs w:val="20"/>
        </w:rPr>
        <w:t xml:space="preserve">El que suscribe C. Abdías Sánchez López, Secretario Municipal del Ayuntamiento Constitucional de Chalchihuitán, Chiapas; con las facultades que le confiere la Ley Orgánica Municipal del Estado de Chiapas, con fundamento en los artículos 1°, 2°, 11 y 60 fracción X, </w:t>
      </w:r>
      <w:r>
        <w:rPr>
          <w:rFonts w:cs="Tahoma" w:ascii="Tahoma" w:hAnsi="Tahoma"/>
          <w:b/>
          <w:bCs/>
          <w:sz w:val="20"/>
          <w:szCs w:val="20"/>
        </w:rPr>
        <w:t>Certifica,</w:t>
      </w:r>
      <w:r>
        <w:rPr>
          <w:rFonts w:cs="Tahoma" w:ascii="Tahoma" w:hAnsi="Tahoma"/>
          <w:sz w:val="20"/>
          <w:szCs w:val="20"/>
        </w:rPr>
        <w:t xml:space="preserve"> que la presente, es copia fiel sacada de la documentación original que se tiene en el archivo de la Secretaría Municipal y consta de 01 fojas.</w:t>
      </w:r>
      <w:r>
        <w:fldChar w:fldCharType="begin"/>
      </w:r>
      <w:r>
        <w:rPr/>
        <w:instrText xml:space="preserve"> TC "El que suscribe C. Abdías Sánchez López, Secretario Municipal del Ayuntamiento Constitucional de Chalchihuitán, Chiapas; con las facultades que le confiere la Ley Orgánica Municipal del Estado de Chiapas, con fundamento en los artículos 1°, 2°, 11 y 60 fracción X, Certifica, que la presente, es copia fiel sacada de la documentación original que se tiene en el archivo de la Secretaría Municipal y consta de 01 fojas." \l 1 </w:instrText>
      </w:r>
      <w:r>
        <w:rPr/>
        <w:fldChar w:fldCharType="separate"/>
      </w:r>
      <w:r>
        <w:rPr/>
      </w:r>
      <w:r>
        <w:rPr/>
        <w:fldChar w:fldCharType="end"/>
      </w:r>
    </w:p>
    <w:p>
      <w:pPr>
        <w:pStyle w:val="Ssangria"/>
        <w:rPr>
          <w:rFonts w:ascii="Tahoma" w:hAnsi="Tahoma" w:cs="Tahoma"/>
          <w:sz w:val="20"/>
          <w:szCs w:val="20"/>
        </w:rPr>
      </w:pPr>
      <w:r>
        <w:rPr>
          <w:rFonts w:cs="Tahoma" w:ascii="Tahoma" w:hAnsi="Tahoma"/>
          <w:sz w:val="20"/>
          <w:szCs w:val="20"/>
        </w:rPr>
      </w:r>
    </w:p>
    <w:p>
      <w:pPr>
        <w:pStyle w:val="Ssangria"/>
        <w:rPr>
          <w:rFonts w:ascii="Tahoma" w:hAnsi="Tahoma" w:cs="Tahoma"/>
          <w:sz w:val="20"/>
          <w:szCs w:val="20"/>
        </w:rPr>
      </w:pPr>
      <w:r>
        <w:rPr>
          <w:rFonts w:cs="Tahoma" w:ascii="Tahoma" w:hAnsi="Tahoma"/>
          <w:sz w:val="20"/>
          <w:szCs w:val="20"/>
        </w:rPr>
        <w:t>A petición de la parte interesada y para que surta efectos legales a que haya lugar, se firma y se sella en el Municipio de Chalchihuitán, Chiapas; a los 18 días del mes de mayo de 2015.</w:t>
      </w:r>
      <w:r>
        <w:fldChar w:fldCharType="begin"/>
      </w:r>
      <w:r>
        <w:rPr/>
        <w:instrText xml:space="preserve"> TC "A petición de la parte interesada y para que surta efectos legales a que haya lugar, se firma y se sella en el Municipio de Chalchihuitán, Chiapas; a los 18 días del mes de mayo de 2015." \l 1 </w:instrText>
      </w:r>
      <w:r>
        <w:rPr/>
        <w:fldChar w:fldCharType="separate"/>
      </w:r>
      <w:r>
        <w:rPr/>
      </w:r>
      <w:r>
        <w:rPr/>
        <w:fldChar w:fldCharType="end"/>
      </w:r>
    </w:p>
    <w:p>
      <w:pPr>
        <w:pStyle w:val="Ssangria"/>
        <w:rPr>
          <w:rFonts w:ascii="Tahoma" w:hAnsi="Tahoma" w:cs="Tahoma"/>
          <w:sz w:val="20"/>
          <w:szCs w:val="20"/>
        </w:rPr>
      </w:pPr>
      <w:r>
        <w:rPr>
          <w:rFonts w:cs="Tahoma" w:ascii="Tahoma" w:hAnsi="Tahoma"/>
          <w:sz w:val="20"/>
          <w:szCs w:val="20"/>
        </w:rPr>
      </w:r>
    </w:p>
    <w:p>
      <w:pPr>
        <w:pStyle w:val="Normal"/>
        <w:spacing w:before="0" w:after="200"/>
        <w:rPr>
          <w:rFonts w:ascii="Tahoma" w:hAnsi="Tahoma" w:cs="Tahoma"/>
          <w:b/>
          <w:b/>
          <w:bCs/>
          <w:sz w:val="20"/>
          <w:szCs w:val="20"/>
        </w:rPr>
      </w:pPr>
      <w:r>
        <w:rPr>
          <w:rFonts w:cs="Tahoma" w:ascii="Tahoma" w:hAnsi="Tahoma"/>
          <w:b/>
          <w:bCs/>
          <w:sz w:val="20"/>
          <w:szCs w:val="20"/>
        </w:rPr>
        <w:t>C. Abdías Sánchez López, Secretario Municipal.- Rúbr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6:10:00Z</dcterms:created>
  <dc:creator>UAJ-SLAT; cgarciah</dc:creator>
  <dc:description/>
  <cp:keywords/>
  <dc:language>en-US</dc:language>
  <cp:lastModifiedBy>Ruben Eduardo Ochoa Esquinca</cp:lastModifiedBy>
  <dcterms:modified xsi:type="dcterms:W3CDTF">2016-02-18T16:57:00Z</dcterms:modified>
  <cp:revision>8</cp:revision>
  <dc:subject/>
  <dc:title>CD 2018</dc:title>
</cp:coreProperties>
</file>