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36"/>
          <w:szCs w:val="36"/>
        </w:rPr>
      </w:pPr>
      <w:r>
        <w:rPr>
          <w:rFonts w:cs="Tahoma" w:ascii="Tahoma" w:hAnsi="Tahoma"/>
          <w:sz w:val="36"/>
          <w:szCs w:val="36"/>
        </w:rPr>
        <w:t>REGLAMENTO INTERIOR DE TRABAJO DEL PERSONAL AL SERVICIO DEL GOBIERNO MUNICIPAL DE CHALCHIHUITÁN, CHIAPAS</w:t>
      </w:r>
    </w:p>
    <w:p>
      <w:pPr>
        <w:pStyle w:val="TITULAR"/>
        <w:spacing w:lineRule="atLeast" w:line="268"/>
        <w:rPr>
          <w:rFonts w:ascii="Tahoma" w:hAnsi="Tahoma" w:cs="Tahoma"/>
          <w:sz w:val="36"/>
          <w:szCs w:val="36"/>
        </w:rPr>
      </w:pPr>
      <w:r>
        <w:rPr>
          <w:rFonts w:cs="Tahoma" w:ascii="Tahoma" w:hAnsi="Tahoma"/>
          <w:sz w:val="36"/>
          <w:szCs w:val="36"/>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Parte,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5-A-2015</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ior de Trabajo del Personal al Servicio del Gobierno Municipal de Chalchihuitán,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w:t>
      </w:r>
    </w:p>
    <w:p>
      <w:pPr>
        <w:pStyle w:val="TITULAR"/>
        <w:spacing w:lineRule="atLeast" w:line="268"/>
        <w:rPr>
          <w:rFonts w:ascii="Tahoma" w:hAnsi="Tahoma" w:cs="Tahoma"/>
          <w:sz w:val="20"/>
          <w:szCs w:val="20"/>
        </w:rPr>
      </w:pPr>
      <w:r>
        <w:rPr>
          <w:rFonts w:cs="Tahoma" w:ascii="Tahoma" w:hAnsi="Tahoma"/>
          <w:sz w:val="20"/>
          <w:szCs w:val="20"/>
        </w:rPr>
      </w:r>
    </w:p>
    <w:p>
      <w:pPr>
        <w:pStyle w:val="TITULAR"/>
        <w:spacing w:lineRule="atLeast" w:line="268"/>
        <w:rPr>
          <w:rFonts w:ascii="Tahoma" w:hAnsi="Tahoma" w:cs="Tahoma"/>
          <w:sz w:val="20"/>
          <w:szCs w:val="20"/>
        </w:rPr>
      </w:pPr>
      <w:r>
        <w:rPr>
          <w:rFonts w:cs="Tahoma" w:ascii="Tahoma" w:hAnsi="Tahoma"/>
          <w:sz w:val="20"/>
          <w:szCs w:val="20"/>
        </w:rPr>
        <w:t>Capítulo I</w:t>
      </w:r>
    </w:p>
    <w:p>
      <w:pPr>
        <w:pStyle w:val="TITULAR"/>
        <w:spacing w:lineRule="atLeast" w:line="268"/>
        <w:rPr>
          <w:rFonts w:ascii="Tahoma" w:hAnsi="Tahoma" w:cs="Tahoma"/>
          <w:sz w:val="20"/>
          <w:szCs w:val="20"/>
        </w:rPr>
      </w:pPr>
      <w:r>
        <w:rPr>
          <w:rFonts w:cs="Tahoma" w:ascii="Tahoma" w:hAnsi="Tahoma"/>
          <w:sz w:val="20"/>
          <w:szCs w:val="20"/>
        </w:rPr>
        <w:t>Disposiciones Generales</w:t>
      </w:r>
    </w:p>
    <w:p>
      <w:pPr>
        <w:pStyle w:val="CUERPODETEXTO"/>
        <w:spacing w:lineRule="atLeast" w:line="268"/>
        <w:rPr>
          <w:rFonts w:ascii="Tahoma" w:hAnsi="Tahoma" w:cs="Tahoma"/>
          <w:b/>
          <w:b/>
          <w:bCs/>
          <w:sz w:val="20"/>
          <w:szCs w:val="20"/>
        </w:rPr>
      </w:pPr>
      <w:r>
        <w:rPr>
          <w:rFonts w:cs="Tahoma" w:ascii="Tahoma" w:hAnsi="Tahoma"/>
          <w:b/>
          <w:bCs/>
          <w:sz w:val="20"/>
          <w:szCs w:val="20"/>
        </w:rPr>
      </w:r>
    </w:p>
    <w:p>
      <w:pPr>
        <w:pStyle w:val="CUERPODETEXTO"/>
        <w:spacing w:lineRule="atLeast" w:line="268"/>
        <w:ind w:hanging="0"/>
        <w:rPr/>
      </w:pPr>
      <w:r>
        <w:rPr>
          <w:rFonts w:cs="Tahoma" w:ascii="Tahoma" w:hAnsi="Tahoma"/>
          <w:b/>
          <w:bCs/>
          <w:sz w:val="20"/>
          <w:szCs w:val="20"/>
        </w:rPr>
        <w:t>Artículo 1°.-</w:t>
      </w:r>
      <w:r>
        <w:rPr>
          <w:rFonts w:cs="Tahoma" w:ascii="Tahoma" w:hAnsi="Tahoma"/>
          <w:sz w:val="20"/>
          <w:szCs w:val="20"/>
        </w:rPr>
        <w:t xml:space="preserve"> El presente Reglamento de Trabajo del Personal al Servicio del Gobierno Municipal de Chalchihuitán, se emite de conformidad al artículo 123 de la Constitución Política de los Estados Unidos Mexicanos, el artículo 70 de la Constitución Política del Estado de Chiapas y  el artículo 10 de la Ley Orgánica Municipal, y será aplicable a todas y todos los trabajadores de confianza y eventuales que presten sus servicios profesionales al Gobierno Municipal de Chalchihuitán y tiene por objeto, establecer disposiciones justas, uniformes y equitativas para incrementar la productividad de las y los trabajadores en el desarrollo de sus labores en el Municipio en cuanto a la intensidad y calidad en el trabajo, reglas para obtener mayor seguridad, regularidad y eficacia en el mismo, así como aquellas que establezcan medidas disciplinarias y la forma de aplicarlas.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pPr>
      <w:r>
        <w:rPr>
          <w:rFonts w:cs="Tahoma" w:ascii="Tahoma" w:hAnsi="Tahoma"/>
          <w:b/>
          <w:bCs/>
          <w:sz w:val="20"/>
          <w:szCs w:val="20"/>
        </w:rPr>
        <w:t>Artículo 2°.-</w:t>
      </w:r>
      <w:r>
        <w:rPr>
          <w:rFonts w:cs="Tahoma" w:ascii="Tahoma" w:hAnsi="Tahoma"/>
          <w:sz w:val="20"/>
          <w:szCs w:val="20"/>
        </w:rPr>
        <w:t xml:space="preserve"> Para la interpretación del presente Reglamento de Trabajo del Personal al Servicio del Gobierno Municipal de Chalchihuitán, Chiapas, se entenderá por:</w:t>
      </w:r>
    </w:p>
    <w:p>
      <w:pPr>
        <w:pStyle w:val="CUERPODETEXTO"/>
        <w:spacing w:lineRule="atLeast" w:line="268"/>
        <w:rPr>
          <w:rFonts w:ascii="Tahoma" w:hAnsi="Tahoma" w:cs="Tahoma"/>
          <w:sz w:val="20"/>
          <w:szCs w:val="20"/>
        </w:rPr>
      </w:pPr>
      <w:r>
        <w:rPr>
          <w:rFonts w:cs="Tahoma" w:ascii="Tahoma" w:hAnsi="Tahoma"/>
          <w:sz w:val="20"/>
          <w:szCs w:val="20"/>
        </w:rPr>
      </w:r>
    </w:p>
    <w:p>
      <w:pPr>
        <w:pStyle w:val="TABULADO"/>
        <w:spacing w:lineRule="atLeast" w:line="268"/>
        <w:rPr>
          <w:rFonts w:ascii="Tahoma" w:hAnsi="Tahoma" w:cs="Tahoma"/>
          <w:sz w:val="20"/>
          <w:szCs w:val="20"/>
        </w:rPr>
      </w:pPr>
      <w:r>
        <w:rPr>
          <w:rFonts w:cs="Tahoma" w:ascii="Tahoma" w:hAnsi="Tahoma"/>
          <w:sz w:val="20"/>
          <w:szCs w:val="20"/>
        </w:rPr>
        <w:t>I)</w:t>
        <w:tab/>
        <w:t>“Gobierno Municipal”.- Primer nivel de gobierno del sistema federal y emana democráticamente de la propia comunidad. El gobierno municipal se concreta en el Ayuntamiento, su órgano principal y máximo que ejerce el poder municipal;</w:t>
      </w:r>
    </w:p>
    <w:p>
      <w:pPr>
        <w:pStyle w:val="TABULADO"/>
        <w:spacing w:lineRule="atLeast" w:line="268"/>
        <w:rPr>
          <w:rFonts w:ascii="Tahoma" w:hAnsi="Tahoma" w:cs="Tahoma"/>
          <w:sz w:val="20"/>
          <w:szCs w:val="20"/>
        </w:rPr>
      </w:pPr>
      <w:r>
        <w:rPr>
          <w:rFonts w:cs="Tahoma" w:ascii="Tahoma" w:hAnsi="Tahoma"/>
          <w:sz w:val="20"/>
          <w:szCs w:val="20"/>
        </w:rPr>
      </w:r>
    </w:p>
    <w:p>
      <w:pPr>
        <w:pStyle w:val="TABULADO"/>
        <w:spacing w:lineRule="atLeast" w:line="268"/>
        <w:rPr>
          <w:rFonts w:ascii="Tahoma" w:hAnsi="Tahoma" w:cs="Tahoma"/>
          <w:sz w:val="20"/>
          <w:szCs w:val="20"/>
        </w:rPr>
      </w:pPr>
      <w:r>
        <w:rPr>
          <w:rFonts w:cs="Tahoma" w:ascii="Tahoma" w:hAnsi="Tahoma"/>
          <w:sz w:val="20"/>
          <w:szCs w:val="20"/>
        </w:rPr>
        <w:t>II)</w:t>
        <w:tab/>
        <w:t xml:space="preserve">“Reglamento”.- Al presente Reglamento de Trabajo del Personal al Servicio del Gobierno Municipal de Chalchihuitán, Chiapas;    </w:t>
      </w:r>
    </w:p>
    <w:p>
      <w:pPr>
        <w:pStyle w:val="TABULADO"/>
        <w:spacing w:lineRule="atLeast" w:line="268"/>
        <w:rPr>
          <w:rFonts w:ascii="Tahoma" w:hAnsi="Tahoma" w:cs="Tahoma"/>
          <w:sz w:val="20"/>
          <w:szCs w:val="20"/>
        </w:rPr>
      </w:pPr>
      <w:r>
        <w:rPr>
          <w:rFonts w:cs="Tahoma" w:ascii="Tahoma" w:hAnsi="Tahoma"/>
          <w:sz w:val="20"/>
          <w:szCs w:val="20"/>
        </w:rPr>
      </w:r>
    </w:p>
    <w:p>
      <w:pPr>
        <w:pStyle w:val="TABULADO"/>
        <w:spacing w:lineRule="atLeast" w:line="268"/>
        <w:rPr>
          <w:rFonts w:ascii="Tahoma" w:hAnsi="Tahoma" w:cs="Tahoma"/>
          <w:sz w:val="20"/>
          <w:szCs w:val="20"/>
        </w:rPr>
      </w:pPr>
      <w:r>
        <w:rPr>
          <w:rFonts w:cs="Tahoma" w:ascii="Tahoma" w:hAnsi="Tahoma"/>
          <w:sz w:val="20"/>
          <w:szCs w:val="20"/>
        </w:rPr>
        <w:t>III)</w:t>
        <w:tab/>
        <w:t>“Patrón”.- Al Titular del Gobierno Municipal de Chalchihuitán, Chiapas, representado por el Presidente Municipal Constitucional de Chalchihuitán;</w:t>
      </w:r>
    </w:p>
    <w:p>
      <w:pPr>
        <w:pStyle w:val="TABULADO"/>
        <w:spacing w:lineRule="atLeast" w:line="268"/>
        <w:rPr>
          <w:rFonts w:ascii="Tahoma" w:hAnsi="Tahoma" w:cs="Tahoma"/>
          <w:sz w:val="20"/>
          <w:szCs w:val="20"/>
        </w:rPr>
      </w:pPr>
      <w:r>
        <w:rPr>
          <w:rFonts w:cs="Tahoma" w:ascii="Tahoma" w:hAnsi="Tahoma"/>
          <w:sz w:val="20"/>
          <w:szCs w:val="20"/>
        </w:rPr>
      </w:r>
    </w:p>
    <w:p>
      <w:pPr>
        <w:pStyle w:val="TABULADO"/>
        <w:spacing w:lineRule="atLeast" w:line="268"/>
        <w:rPr/>
      </w:pPr>
      <w:r>
        <w:rPr>
          <w:rFonts w:cs="Tahoma" w:ascii="Tahoma" w:hAnsi="Tahoma"/>
          <w:sz w:val="20"/>
          <w:szCs w:val="20"/>
        </w:rPr>
        <w:t>IV)</w:t>
        <w:tab/>
        <w:t>“Trabajadora o trabajador”.- A la persona física que presta al Gobierno Municipal de Chalchihuitán, Chiapas, un trabajo subordinado, en los términos del presente Reglamento de Trabajo y a las disposiciones señaladas en el artículo 123 de la Constitución Política de los Estados Unidos Mexicanos, el artículo 70 de la Constitución Política del Estado de Chiapas y el artículo 10 de la Ley Orgánica Municipal;</w:t>
      </w:r>
    </w:p>
    <w:p>
      <w:pPr>
        <w:pStyle w:val="TABULADO"/>
        <w:spacing w:lineRule="atLeast" w:line="268"/>
        <w:rPr>
          <w:rFonts w:ascii="Tahoma" w:hAnsi="Tahoma" w:cs="Tahoma"/>
          <w:sz w:val="20"/>
          <w:szCs w:val="20"/>
        </w:rPr>
      </w:pPr>
      <w:r>
        <w:rPr>
          <w:rFonts w:cs="Tahoma" w:ascii="Tahoma" w:hAnsi="Tahoma"/>
          <w:sz w:val="20"/>
          <w:szCs w:val="20"/>
        </w:rPr>
      </w:r>
    </w:p>
    <w:p>
      <w:pPr>
        <w:pStyle w:val="TABULADO"/>
        <w:spacing w:lineRule="atLeast" w:line="268"/>
        <w:rPr/>
      </w:pPr>
      <w:r>
        <w:rPr>
          <w:rFonts w:cs="Tahoma" w:ascii="Tahoma" w:hAnsi="Tahoma"/>
          <w:sz w:val="20"/>
          <w:szCs w:val="20"/>
        </w:rPr>
        <w:t>V)</w:t>
        <w:tab/>
        <w:t xml:space="preserve">“Trabajadora o trabajador de </w:t>
      </w:r>
      <w:r>
        <w:rPr>
          <w:rFonts w:cs="Tahoma" w:ascii="Tahoma" w:hAnsi="Tahoma"/>
          <w:b/>
          <w:bCs/>
          <w:sz w:val="20"/>
          <w:szCs w:val="20"/>
        </w:rPr>
        <w:t>Confianza</w:t>
      </w:r>
      <w:r>
        <w:rPr>
          <w:rFonts w:cs="Tahoma" w:ascii="Tahoma" w:hAnsi="Tahoma"/>
          <w:sz w:val="20"/>
          <w:szCs w:val="20"/>
        </w:rPr>
        <w:t>”.- Persona que realiza funciones de dirección, administración, inspección, vigilancia y fiscalización de carácter general al servicio del Gobierno Municipal de Chalchihuitán;</w:t>
      </w:r>
    </w:p>
    <w:p>
      <w:pPr>
        <w:pStyle w:val="TABULADO"/>
        <w:spacing w:lineRule="atLeast" w:line="268"/>
        <w:rPr>
          <w:rFonts w:ascii="Tahoma" w:hAnsi="Tahoma" w:cs="Tahoma"/>
          <w:sz w:val="20"/>
          <w:szCs w:val="20"/>
        </w:rPr>
      </w:pPr>
      <w:r>
        <w:rPr>
          <w:rFonts w:cs="Tahoma" w:ascii="Tahoma" w:hAnsi="Tahoma"/>
          <w:sz w:val="20"/>
          <w:szCs w:val="20"/>
        </w:rPr>
      </w:r>
    </w:p>
    <w:p>
      <w:pPr>
        <w:pStyle w:val="TABULADO"/>
        <w:spacing w:lineRule="atLeast" w:line="268"/>
        <w:rPr/>
      </w:pPr>
      <w:r>
        <w:rPr>
          <w:rFonts w:cs="Tahoma" w:ascii="Tahoma" w:hAnsi="Tahoma"/>
          <w:sz w:val="20"/>
          <w:szCs w:val="20"/>
        </w:rPr>
        <w:t>VI)</w:t>
        <w:tab/>
        <w:t xml:space="preserve">“Trabajadora o trabajador </w:t>
      </w:r>
      <w:r>
        <w:rPr>
          <w:rFonts w:cs="Tahoma" w:ascii="Tahoma" w:hAnsi="Tahoma"/>
          <w:b/>
          <w:bCs/>
          <w:sz w:val="20"/>
          <w:szCs w:val="20"/>
        </w:rPr>
        <w:t>Eventual</w:t>
      </w:r>
      <w:r>
        <w:rPr>
          <w:rFonts w:cs="Tahoma" w:ascii="Tahoma" w:hAnsi="Tahoma"/>
          <w:sz w:val="20"/>
          <w:szCs w:val="20"/>
        </w:rPr>
        <w:t>”.- Persona contratada para desempeñar un trabajo específico, de naturaleza temporal o necesario en cierto periodo del año. Concluido el contrato se extingue la relación de trabajo sin responsabilidad para el Gobierno Municipal;</w:t>
      </w:r>
    </w:p>
    <w:p>
      <w:pPr>
        <w:pStyle w:val="TABULADO"/>
        <w:rPr>
          <w:rFonts w:ascii="Tahoma" w:hAnsi="Tahoma" w:cs="Tahoma"/>
          <w:sz w:val="20"/>
          <w:szCs w:val="20"/>
        </w:rPr>
      </w:pPr>
      <w:r>
        <w:rPr>
          <w:rFonts w:cs="Tahoma" w:ascii="Tahoma" w:hAnsi="Tahoma"/>
          <w:sz w:val="20"/>
          <w:szCs w:val="20"/>
        </w:rPr>
        <w:t>VII)</w:t>
        <w:tab/>
        <w:t xml:space="preserve">“Salario”.- Cuota mensual asignada a la trabajadora o trabajador, como retribución por su trabajo;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VIII)</w:t>
        <w:tab/>
        <w:t>“Adscripción”.- Unidad o lugar de trabajo en donde se está prestando el servicio; y</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IX)</w:t>
        <w:tab/>
        <w:t>“Dependencias”.- Las áreas que estructural y orgánicamente conforman el Gobierno Municipal de Chalchihuitán, Chiapas.</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w:t>
      </w:r>
      <w:r>
        <w:rPr>
          <w:rFonts w:cs="Tahoma" w:ascii="Tahoma" w:hAnsi="Tahoma"/>
          <w:sz w:val="20"/>
          <w:szCs w:val="20"/>
        </w:rPr>
        <w:t xml:space="preserve"> La “trabajadora o trabajador”, que preste sus servicios al “Patrón”, cualquiera que sea su contratación, categoría y relación de mando, está obligado a conocer y enterarse del contenido de este “Reglamento”; así como a cumplirlo en todas y cada una de sus partes, por lo que se entregará una copia simple a la “trabajadora o trabajador”, y se fijará una copia en un lugar visible en todas las oficinas. </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w:t>
      </w:r>
      <w:r>
        <w:rPr>
          <w:rFonts w:cs="Tahoma" w:ascii="Tahoma" w:hAnsi="Tahoma"/>
          <w:sz w:val="20"/>
          <w:szCs w:val="20"/>
        </w:rPr>
        <w:t xml:space="preserve"> Las y los directivos, así como las y los trabajadores vigilarán la debida observancia de este “Reglamento”, dictando en términos corteses las órdenes e instrucciones que correspondan sin actitudes ofensivas para la dignidad de sus subalternos, con la claridad y firmeza que demanda la disciplina.</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 5°.-</w:t>
      </w:r>
      <w:r>
        <w:rPr>
          <w:rFonts w:cs="Tahoma" w:ascii="Tahoma" w:hAnsi="Tahoma"/>
          <w:sz w:val="20"/>
          <w:szCs w:val="20"/>
        </w:rPr>
        <w:t xml:space="preserve"> Se tutela la igualdad sustantiva o de hecho de la “trabajadora o trabajador”, frente al “Patrón”. La igualdad sustantiva es la que se logra eliminando la discriminación contra las mujeres que menoscaba o anula el reconocimiento, goce o ejercicio de sus derechos humanos y las libertades fundamentales en el ámbito laboral. Supone el acceso a las mismas oportunidades, considerando las diferencias biológicas, sociales y culturales de mujeres y hombres.</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 6°.-</w:t>
      </w:r>
      <w:r>
        <w:rPr>
          <w:rFonts w:cs="Tahoma" w:ascii="Tahoma" w:hAnsi="Tahoma"/>
          <w:sz w:val="20"/>
          <w:szCs w:val="20"/>
        </w:rPr>
        <w:t xml:space="preserve"> El trabajo es un derecho y un deber sociales, por lo que no deben establecerse condiciones que impliquen discriminación entre la “trabajadora o trabajador”, por motivo de origen étnico o nacional, género, edad, discapacidad, condición social, condiciones de salud, religión, condición migratoria, opiniones, preferencias sexuales, estado civil o cualquier otro que atente contra la dignidad humana. </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 xml:space="preserve">Artículo 7°.- </w:t>
      </w:r>
      <w:r>
        <w:rPr>
          <w:rFonts w:cs="Tahoma" w:ascii="Tahoma" w:hAnsi="Tahoma"/>
          <w:sz w:val="20"/>
          <w:szCs w:val="20"/>
        </w:rPr>
        <w:t>Es de interés social promover y vigilar la capacitación del personal, el adiestramiento, la formación para y en el trabajo, la certificación de competencias laborales, la productividad y la calidad en el trabajo, la sustentabilidad ambiental, así como los beneficios que éstas deban generar tanto a las  trabajadoras y los trabajadores como al “Patrón”.</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 8°.-</w:t>
      </w:r>
      <w:r>
        <w:rPr>
          <w:rFonts w:cs="Tahoma" w:ascii="Tahoma" w:hAnsi="Tahoma"/>
          <w:sz w:val="20"/>
          <w:szCs w:val="20"/>
        </w:rPr>
        <w:t xml:space="preserve"> Todo asunto relacionado o derivado de la administración de personal será tratado y resuelto por los titulares de la Sindicatura y Tesorería Municipal. </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Artículo 9°.-</w:t>
      </w:r>
      <w:r>
        <w:rPr>
          <w:rFonts w:cs="Tahoma" w:ascii="Tahoma" w:hAnsi="Tahoma"/>
          <w:sz w:val="20"/>
          <w:szCs w:val="20"/>
        </w:rPr>
        <w:t xml:space="preserve"> La “trabajadora o trabajador” que preste sus servicios al “Patrón”, se clasifica en:</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sz w:val="20"/>
          <w:szCs w:val="20"/>
        </w:rPr>
        <w:t>I)</w:t>
        <w:tab/>
        <w:t xml:space="preserve">“Trabajadora o trabajador de </w:t>
      </w:r>
      <w:r>
        <w:rPr>
          <w:rFonts w:cs="Tahoma" w:ascii="Tahoma" w:hAnsi="Tahoma"/>
          <w:b/>
          <w:bCs/>
          <w:sz w:val="20"/>
          <w:szCs w:val="20"/>
        </w:rPr>
        <w:t>CONFIANZA”</w:t>
      </w:r>
      <w:r>
        <w:rPr>
          <w:rFonts w:cs="Tahoma" w:ascii="Tahoma" w:hAnsi="Tahoma"/>
          <w:sz w:val="20"/>
          <w:szCs w:val="20"/>
        </w:rPr>
        <w:t>: Persona que realiza funciones de dirección, contables, de coordinación, inspección, vigilancia, fiscalización, auditoría, adquisiciones y asesoría; cuanto tienen carácter general o bien por el manejo de fondos, valores o documentos y datos de orden confidencial; así como el Secretario Municipal, el Tesorero, los Directores y Directoras, Coordinadores y Coordinadoras, Licenciados, Licenciadas, Ingenieros, Arquitectos, Agentes Municipales, Contadores, Contadoras, personal del área administrativa, Asesores y Asesora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w:t>
        <w:tab/>
        <w:t xml:space="preserve">“Trabajadora o trabajador </w:t>
      </w:r>
      <w:r>
        <w:rPr>
          <w:rFonts w:cs="Tahoma" w:ascii="Tahoma" w:hAnsi="Tahoma"/>
          <w:b/>
          <w:bCs/>
          <w:sz w:val="20"/>
          <w:szCs w:val="20"/>
        </w:rPr>
        <w:t>EVENTUAL”</w:t>
      </w:r>
      <w:r>
        <w:rPr>
          <w:rFonts w:cs="Tahoma" w:ascii="Tahoma" w:hAnsi="Tahoma"/>
          <w:sz w:val="20"/>
          <w:szCs w:val="20"/>
        </w:rPr>
        <w:t>: Persona contratada por obra determinada y/o tiempo determinado, es decir por tiempo fijo con una duración menor a los seis mes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Ingreso del Person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Tratándose del personal de confianza, podrán ocuparse en el servicio público municipal, todas aquellas personas que acrediten tener la capacidad laboral y de servicio para desempeñar el puesto al que aspira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w:t>
      </w:r>
      <w:r>
        <w:rPr>
          <w:rFonts w:cs="Tahoma" w:ascii="Tahoma" w:hAnsi="Tahoma"/>
          <w:sz w:val="20"/>
          <w:szCs w:val="20"/>
        </w:rPr>
        <w:t>.- La “trabajadora o trabajador” de nuevo ingreso deberá demostrar las aptitudes necesarias, así como el adecuado comportamiento para desarrollar las actividades que se le encomiende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2</w:t>
      </w:r>
      <w:r>
        <w:rPr>
          <w:rFonts w:cs="Tahoma" w:ascii="Tahoma" w:hAnsi="Tahoma"/>
          <w:sz w:val="20"/>
          <w:szCs w:val="20"/>
        </w:rPr>
        <w:t>.- Las personas aspirantes a prestar sus servicios para el “Patrón”, deberán presentar la siguiente documentación, debidamente actualizada: Solicitud de empleo requisitada y con fotografía reciente; cuatro fotografías recientes, tamaño infantil; copia de acta de nacimiento, copia de credencial de elector; copia de Curp; dos cartas de recomendación en original; copia de constancia de estudios; certificado médico original; carta de No antecedentes penales en original; copia de la cartilla militar (hombres); y copia de comprobante de domicil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 hará extensiva esta disposición a la “trabajadora o trabajador” que actualmente prestan sus servicios al “Patrón”, a efectos de integrar correctamente los expedientes del personal adscrito al Gobierno Municipal de Chalchihuitán. En todo momento la “trabajadora o trabajador” deberá presentar los originales de su documentación para efectos de cotejo, devolviéndosele los originales que así corresponda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3</w:t>
      </w:r>
      <w:r>
        <w:rPr>
          <w:rFonts w:cs="Tahoma" w:ascii="Tahoma" w:hAnsi="Tahoma"/>
          <w:sz w:val="20"/>
          <w:szCs w:val="20"/>
        </w:rPr>
        <w:t>.- El “Patrón” expedirá a la “trabajadora o trabajador”, el nombramiento que le corresponda, según el cargo que ocupe, debidamente firmado por el presidente municipal, el síndico y el tesorero, respectivamente; conteniendo el nombre y apellido de la “trabajadora o trabajador”, el tipo de contrato, puesto, salario y “Dependencia” de adscripción. Las funciones y actividades que desempeñe la “trabajadora o trabajador”, serán previstas en la reglamentación interna de la “Dependencia” a la que se asigne.</w:t>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Horario de Trabaj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4</w:t>
      </w:r>
      <w:r>
        <w:rPr>
          <w:rFonts w:cs="Tahoma" w:ascii="Tahoma" w:hAnsi="Tahoma"/>
          <w:sz w:val="20"/>
          <w:szCs w:val="20"/>
        </w:rPr>
        <w:t xml:space="preserve">.- Se considera jornada laboral de trabajo, el tiempo durante el cual la “trabajadora o trabajador”, está a disposición del «Patrón» para la prestación de servicios profesional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5</w:t>
      </w:r>
      <w:r>
        <w:rPr>
          <w:rFonts w:cs="Tahoma" w:ascii="Tahoma" w:hAnsi="Tahoma"/>
          <w:sz w:val="20"/>
          <w:szCs w:val="20"/>
        </w:rPr>
        <w:t xml:space="preserve">.- La duración máxima de la jornada laboral de trabajo, será de 8 (ocho) horas diarias, durante 5 (cinco) días a la semana, distribuidas de la siguiente maner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ara la “trabajadora o trabajador” de confianza, la jornada laboral tendrá una duración de 8:00 (ocho) horas por día y será de lunes a viernes, salvo en los casos de que por la naturaleza del servicio se requiera adecuar el horario, el cual será determinado por cada “Dependencia” y será responsabilidad de la jefa o jefe inmediato superior el cumplimiento de las 8:00 (ocho) horas por día de la jornada laboral;</w:t>
      </w:r>
    </w:p>
    <w:p>
      <w:pPr>
        <w:pStyle w:val="TABULADO"/>
        <w:rPr>
          <w:rFonts w:ascii="Tahoma" w:hAnsi="Tahoma" w:cs="Tahoma"/>
          <w:sz w:val="20"/>
          <w:szCs w:val="20"/>
        </w:rPr>
      </w:pPr>
      <w:r>
        <w:rPr>
          <w:rFonts w:cs="Tahoma" w:ascii="Tahoma" w:hAnsi="Tahoma"/>
          <w:sz w:val="20"/>
          <w:szCs w:val="20"/>
        </w:rPr>
        <w:t>II)</w:t>
        <w:tab/>
        <w:t>Para el cumplimiento del tiempo que dura la jornada laboral diaria, la “trabajadora o trabajador” de confianza, lo realizará en dos tiempos en el día:</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De 8:00 (ocho) horas a las 14:00 (catorce) horas;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De 16:00 (dieciséis) horas a 18:00 (dieciocho) horas y salvo en los casos de fuerza may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ara la “trabajadora o trabajador” eventual, el horario se ajustará conforme a la necesidad de los servicios que requiera el “Patrón”, dependiendo de las actividades que tenga a su encargo y de la atención que deba prestarse al públic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sz w:val="20"/>
          <w:szCs w:val="20"/>
        </w:rPr>
        <w:t>Cuando haya necesidad de desempeñar trabajos urgentes, la “trabajadora o trabajador”, cualquiera que sea su categoría, está obligado a prestar sus servicios y a desempeñar las comisiones que se le encomienden fuera de las horas y días de trabajo, no se considera pago por tiempo extraordinario, sino que a juicio de la jefa o jefe inmediato se le repondrá el tiemp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6</w:t>
      </w:r>
      <w:r>
        <w:rPr>
          <w:rFonts w:cs="Tahoma" w:ascii="Tahoma" w:hAnsi="Tahoma"/>
          <w:sz w:val="20"/>
          <w:szCs w:val="20"/>
        </w:rPr>
        <w:t xml:space="preserve">.- La “trabajadora o trabajador” deberá presentarse a prestar sus servicios de manera puntual, concediéndose una tolerancia de 15 (quince) minutos para casos excepcionales y no como derecho permanente.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7</w:t>
      </w:r>
      <w:r>
        <w:rPr>
          <w:rFonts w:cs="Tahoma" w:ascii="Tahoma" w:hAnsi="Tahoma"/>
          <w:sz w:val="20"/>
          <w:szCs w:val="20"/>
        </w:rPr>
        <w:t xml:space="preserve">.- La “trabajadora o trabajador” que registre su asistencia entre los 16 (dieciséis) minutos y 30 (treinta) minutos después de la hora de entrada, se hará acreedor de un retardo. Pero no podrá incurrir a esa falta de puntualidad por más de 3 (tres) veces en la semana, ni acumular 8 (ocho) dentro del periodo de (30) treinta días. Cuando esto suceda la “trabajadora y trabajador”, se hará acreedor de acta administrativa, la suma de tres actas administrativas, justifican el cese definitivo como “trabajadora o trabajador” del Gobierno Municipal de Chalchihuitá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8</w:t>
      </w:r>
      <w:r>
        <w:rPr>
          <w:rFonts w:cs="Tahoma" w:ascii="Tahoma" w:hAnsi="Tahoma"/>
          <w:sz w:val="20"/>
          <w:szCs w:val="20"/>
        </w:rPr>
        <w:t xml:space="preserve">.- La “trabajadora o trabajador”, que registre su asistencia 31 minutos después de la hora de entrada establecida se hará acreedor de una sanción, correspondiente al 50% (cincuenta por ciento) de su salario diari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9.</w:t>
      </w:r>
      <w:r>
        <w:rPr>
          <w:rFonts w:cs="Tahoma" w:ascii="Tahoma" w:hAnsi="Tahoma"/>
          <w:sz w:val="20"/>
          <w:szCs w:val="20"/>
        </w:rPr>
        <w:t>- La jornada de trabajo laboral, señalada en el artículo 15, deberá ser prestada en forma eficiente y eficaz por la “trabajadora o trabajador”, evitando toda distracción por cuestiones ajenas al trabajo encomenda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0.</w:t>
      </w:r>
      <w:r>
        <w:rPr>
          <w:rFonts w:cs="Tahoma" w:ascii="Tahoma" w:hAnsi="Tahoma"/>
          <w:sz w:val="20"/>
          <w:szCs w:val="20"/>
        </w:rPr>
        <w:t>- El horario de entrada y salida de la “trabajadora o trabajador”, para el desarrollo de las tareas encomendadas por su jefa o jefe inmediato superior, es preciso, con la salvedad siguiente: el horario señalado podrá ser modificado a petición del “Patrón”, por necesidades del servicio, cuando así lo estime pertinente, sin mayor trámi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1</w:t>
      </w:r>
      <w:r>
        <w:rPr>
          <w:rFonts w:cs="Tahoma" w:ascii="Tahoma" w:hAnsi="Tahoma"/>
          <w:sz w:val="20"/>
          <w:szCs w:val="20"/>
        </w:rPr>
        <w:t>.- El “Patrón”, podrá variar el horario de trabajo cuando las necesidades de servicios y atención al público así lo requieran, previo acuerdo con la “trabajadora o trabajador”.</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2</w:t>
      </w:r>
      <w:r>
        <w:rPr>
          <w:rFonts w:cs="Tahoma" w:ascii="Tahoma" w:hAnsi="Tahoma"/>
          <w:sz w:val="20"/>
          <w:szCs w:val="20"/>
        </w:rPr>
        <w:t>.- La “trabajadora o trabajador”, iniciará y concluirá la jornada laboral de trabajo, precisamente en las instalaciones del Gobierno Municipal que el “Patrón” designe y deberá atender cualquier otra actividad de la misma naturaleza a su ocupación prin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3.-</w:t>
      </w:r>
      <w:r>
        <w:rPr>
          <w:rFonts w:cs="Tahoma" w:ascii="Tahoma" w:hAnsi="Tahoma"/>
          <w:sz w:val="20"/>
          <w:szCs w:val="20"/>
        </w:rPr>
        <w:t xml:space="preserve"> La “trabajadora o trabajador”, se obliga a registrar personalmente la hora de inicio y de término de la jornada de trabajo laboral, en la forma que el “Patrón” defina, ya sea por tarjeta con reloj checador o en listas manuales de registro de asistencia que se ubicarán en cada una de las “Dependencias” del Gobierno Municipal, donde tenga su “Adscripción”. El incumplimiento a esta instrucción, indicará falta injustificada a la jornada de trabajo laboral para todos los efectos legales a que haya luga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4.</w:t>
      </w:r>
      <w:r>
        <w:rPr>
          <w:rFonts w:cs="Tahoma" w:ascii="Tahoma" w:hAnsi="Tahoma"/>
          <w:sz w:val="20"/>
          <w:szCs w:val="20"/>
        </w:rPr>
        <w:t>- Cuando la “trabajadora o trabajador”, en caso extraordinario omita el registro de inicio y término de su jornada laboral, deberá justificar dicha omisión a través de un comunicado oficial, firmado por la jefa o jefe inmediato superior, en el que se señale que trabajó normalmente y la causa por la que se omitió el registr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5</w:t>
      </w:r>
      <w:r>
        <w:rPr>
          <w:rFonts w:cs="Tahoma" w:ascii="Tahoma" w:hAnsi="Tahoma"/>
          <w:sz w:val="20"/>
          <w:szCs w:val="20"/>
        </w:rPr>
        <w:t>.- La Tesorería Municipal supervisará periódicamente a las “Dependencias” del Gobierno Municipal, para corroborar la asistencia de la “trabajadora o trabajador”, su ausencia se tomará como inasistencia al centro de trabajo y en consecuencia se descontará el día de salario, se emitirá la notificación correspondiente, responsabilizando a la jefa o jefe inmediato superior de la ausencia del personal que no se encuentre laborando, aun cuando haya registrado su asistencia, salvo la existencia de causa justificad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y los titulares de las “Dependencias” están obligados a remitir a la Tesorería Municipal, en el formato definido para el caso, los controles de asistencia para que se apliquen los descuentos correspondient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6</w:t>
      </w:r>
      <w:r>
        <w:rPr>
          <w:rFonts w:cs="Tahoma" w:ascii="Tahoma" w:hAnsi="Tahoma"/>
          <w:sz w:val="20"/>
          <w:szCs w:val="20"/>
        </w:rPr>
        <w:t>.- La “trabajadora o trabajador”, es responsable de la tarjeta de tiempo y/o formato de registro, cualquier irregularidad en el mal uso de los mismos será sancionado de acuerdo con lo que señala este “Reglamento”. Así como también, cuando haga uso de alguna que no le corresponda y/o anote en la hoja de registro la asistencia de persona ajen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os Días de Descanso</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7</w:t>
      </w:r>
      <w:r>
        <w:rPr>
          <w:rFonts w:cs="Tahoma" w:ascii="Tahoma" w:hAnsi="Tahoma"/>
          <w:sz w:val="20"/>
          <w:szCs w:val="20"/>
        </w:rPr>
        <w:t xml:space="preserve">.- Por cada 5 (cinco) días de trabajo, la “trabajadora o trabajador”, disfrutará de (2) dos días de descanso con goce de salario íntegro; procurando que estos días sean el sábado y domingo de cada semana, debiéndose pagar el “Salario” íntegro, salvo la “trabajadora o trabajador” que en esos días deba realizar actividades derivadas de la naturaleza de sus funciones, pudiendo desarrollar actividades los días sábados y/o domingos, según las necesidades del servici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8</w:t>
      </w:r>
      <w:r>
        <w:rPr>
          <w:rFonts w:cs="Tahoma" w:ascii="Tahoma" w:hAnsi="Tahoma"/>
          <w:sz w:val="20"/>
          <w:szCs w:val="20"/>
        </w:rPr>
        <w:t>.- Los días de descanso obligatorio será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1° de en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primer lunes de febrero en conmemoración del 5 de febr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 tercer lunes de marzo en conmemoración del 21 de marz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l 1° de mayo;</w:t>
      </w:r>
    </w:p>
    <w:p>
      <w:pPr>
        <w:pStyle w:val="TABULADO"/>
        <w:rPr>
          <w:rFonts w:ascii="Tahoma" w:hAnsi="Tahoma" w:cs="Tahoma"/>
          <w:sz w:val="20"/>
          <w:szCs w:val="20"/>
        </w:rPr>
      </w:pPr>
      <w:r>
        <w:rPr>
          <w:rFonts w:cs="Tahoma" w:ascii="Tahoma" w:hAnsi="Tahoma"/>
          <w:sz w:val="20"/>
          <w:szCs w:val="20"/>
        </w:rPr>
        <w:t>V)</w:t>
        <w:tab/>
        <w:t>El 16 de septiemb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 tercer lunes de noviembre en conmemoración del 20 de noviemb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l 1° de diciembre de cada seis años, cuando corresponda a la transmisión del Poder Ejecutivo Fed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l 25 de diciembr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l que determinen las leyes federales y locales electorales, en el caso de elecciones ordinarias, para efectuar la jornada elector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s Licenci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9</w:t>
      </w:r>
      <w:r>
        <w:rPr>
          <w:rFonts w:cs="Tahoma" w:ascii="Tahoma" w:hAnsi="Tahoma"/>
          <w:sz w:val="20"/>
          <w:szCs w:val="20"/>
        </w:rPr>
        <w:t>.- Tendrán derecho a licencias las trabajadoras de confianza en estado de gravidez. Disfrutarán de licencia con goce de sueldo, de la siguiente form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u w:val="single"/>
        </w:rPr>
      </w:pPr>
      <w:r>
        <w:rPr>
          <w:rFonts w:cs="Tahoma" w:ascii="Tahoma" w:hAnsi="Tahoma"/>
          <w:sz w:val="20"/>
          <w:szCs w:val="20"/>
        </w:rPr>
        <w:t>I)</w:t>
        <w:tab/>
        <w:t>30 días antes de la fecha probable del parto; y</w:t>
      </w:r>
    </w:p>
    <w:p>
      <w:pPr>
        <w:pStyle w:val="TABULADO"/>
        <w:rPr>
          <w:rFonts w:ascii="Tahoma" w:hAnsi="Tahoma" w:cs="Tahoma"/>
          <w:sz w:val="20"/>
          <w:szCs w:val="20"/>
          <w:u w:val="single"/>
        </w:rPr>
      </w:pPr>
      <w:r>
        <w:rPr>
          <w:rFonts w:cs="Tahoma" w:ascii="Tahoma" w:hAnsi="Tahoma"/>
          <w:sz w:val="20"/>
          <w:szCs w:val="20"/>
          <w:u w:val="single"/>
        </w:rPr>
      </w:r>
    </w:p>
    <w:p>
      <w:pPr>
        <w:pStyle w:val="TABULADO"/>
        <w:rPr>
          <w:rFonts w:ascii="Tahoma" w:hAnsi="Tahoma" w:cs="Tahoma"/>
          <w:sz w:val="20"/>
          <w:szCs w:val="20"/>
          <w:u w:val="single"/>
        </w:rPr>
      </w:pPr>
      <w:r>
        <w:rPr>
          <w:rFonts w:cs="Tahoma" w:ascii="Tahoma" w:hAnsi="Tahoma"/>
          <w:sz w:val="20"/>
          <w:szCs w:val="20"/>
        </w:rPr>
        <w:t>II)</w:t>
        <w:tab/>
        <w:t>60 días después del parto.</w:t>
      </w:r>
    </w:p>
    <w:p>
      <w:pPr>
        <w:pStyle w:val="CUERPODETEXTO"/>
        <w:rPr>
          <w:rFonts w:ascii="Tahoma" w:hAnsi="Tahoma" w:cs="Tahoma"/>
          <w:sz w:val="20"/>
          <w:szCs w:val="20"/>
          <w:u w:val="single"/>
        </w:rPr>
      </w:pPr>
      <w:r>
        <w:rPr>
          <w:rFonts w:cs="Tahoma" w:ascii="Tahoma" w:hAnsi="Tahoma"/>
          <w:sz w:val="20"/>
          <w:szCs w:val="20"/>
          <w:u w:val="single"/>
        </w:rPr>
      </w:r>
    </w:p>
    <w:p>
      <w:pPr>
        <w:pStyle w:val="CUERPODETEXTO"/>
        <w:rPr>
          <w:rFonts w:ascii="Tahoma" w:hAnsi="Tahoma" w:cs="Tahoma"/>
          <w:sz w:val="20"/>
          <w:szCs w:val="20"/>
        </w:rPr>
      </w:pPr>
      <w:r>
        <w:rPr>
          <w:rFonts w:cs="Tahoma" w:ascii="Tahoma" w:hAnsi="Tahoma"/>
          <w:sz w:val="20"/>
          <w:szCs w:val="20"/>
        </w:rPr>
        <w:t xml:space="preserve">Durante los seis meses que comprende el periodo de lactancia tendrá dos descansos de media hora por día para amamantar a su hijo o hij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Las licencias para las trabajadoras eventuales serán acordadas por el Ayuntamiento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u w:val="single"/>
        </w:rPr>
      </w:pPr>
      <w:r>
        <w:rPr>
          <w:rFonts w:cs="Tahoma" w:ascii="Tahoma" w:hAnsi="Tahoma"/>
          <w:b/>
          <w:bCs/>
          <w:sz w:val="20"/>
          <w:szCs w:val="20"/>
        </w:rPr>
        <w:t>Artículo 31.</w:t>
      </w:r>
      <w:r>
        <w:rPr>
          <w:rFonts w:cs="Tahoma" w:ascii="Tahoma" w:hAnsi="Tahoma"/>
          <w:sz w:val="20"/>
          <w:szCs w:val="20"/>
        </w:rPr>
        <w:t xml:space="preserve">- Las licencias por gravidez comprobada, a los trabajadores (varones), serán de hasta 5 (cinco) días.  </w:t>
      </w:r>
    </w:p>
    <w:p>
      <w:pPr>
        <w:pStyle w:val="CUERPODETEXTO"/>
        <w:rPr>
          <w:rFonts w:ascii="Tahoma" w:hAnsi="Tahoma" w:cs="Tahoma"/>
          <w:sz w:val="20"/>
          <w:szCs w:val="20"/>
          <w:u w:val="single"/>
        </w:rPr>
      </w:pPr>
      <w:r>
        <w:rPr>
          <w:rFonts w:cs="Tahoma" w:ascii="Tahoma" w:hAnsi="Tahoma"/>
          <w:sz w:val="20"/>
          <w:szCs w:val="20"/>
          <w:u w:val="single"/>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 los Salarios y Prestacion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2.</w:t>
      </w:r>
      <w:r>
        <w:rPr>
          <w:rFonts w:cs="Tahoma" w:ascii="Tahoma" w:hAnsi="Tahoma"/>
          <w:sz w:val="20"/>
          <w:szCs w:val="20"/>
        </w:rPr>
        <w:t>- El pago del “Salario” a la “trabajadora o trabajador”, se hará en moneda de curso legal, cheque nominativo o cuenta bancaria, por quincena vencida. El pago se realizará el último día hábil de cada quincena, en las oficinas pagadoras del “Patrón” o en el banco correspondient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3.-</w:t>
      </w:r>
      <w:r>
        <w:rPr>
          <w:rFonts w:cs="Tahoma" w:ascii="Tahoma" w:hAnsi="Tahoma"/>
          <w:sz w:val="20"/>
          <w:szCs w:val="20"/>
        </w:rPr>
        <w:t xml:space="preserve"> El “Salario” sólo se pagará directa y personalmente a la “trabajadora y trabajador”.</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4.-</w:t>
      </w:r>
      <w:r>
        <w:rPr>
          <w:rFonts w:cs="Tahoma" w:ascii="Tahoma" w:hAnsi="Tahoma"/>
          <w:sz w:val="20"/>
          <w:szCs w:val="20"/>
        </w:rPr>
        <w:t xml:space="preserve"> Cuando la “trabajadora o trabajador”, no esté de acuerdo con la liquidación de su “Salario”, deberá hacerlo del conocimiento a la Tesorería Municipal dentro de los 5 (cinco) días hábiles siguientes a la fecha en que lo haya cobrado, para que según el caso se corrija el error o se le realicen las aclaraciones pertinent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5.</w:t>
      </w:r>
      <w:r>
        <w:rPr>
          <w:rFonts w:cs="Tahoma" w:ascii="Tahoma" w:hAnsi="Tahoma"/>
          <w:sz w:val="20"/>
          <w:szCs w:val="20"/>
        </w:rPr>
        <w:t>- Sólo podrán hacerse retenciones, descuentos o deducciones al “Salario” de la “trabajadora o trabajador” en los siguientes cas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 Sanciones administrativas, aplicadas por el “Patr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Pagos realizados por excesos, errores o pérdida de bienes propiedad del “Patrón”, debidamente comprob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De los descuentos ordenados por autoridad judicial competente para cubrir alimentos que fuesen exigidos a la “trabajadora o trabajador”;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Por orden escrita del Juez de Paz y Conciliación Indígena del municipio de Chalchihuitán, considerando los usos y costumbres de los pueblos indígenas, cuando la “trabajadora o trabajador” no cubra gastos de alimentación a su famil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El monto total de los descuentos no podrá exceder del 30% (treinta por ciento) del importe del “Salario” total, excepto en los casos a que se refiere la Fracción II de este mismo Artícul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6.</w:t>
      </w:r>
      <w:r>
        <w:rPr>
          <w:rFonts w:cs="Tahoma" w:ascii="Tahoma" w:hAnsi="Tahoma"/>
          <w:sz w:val="20"/>
          <w:szCs w:val="20"/>
        </w:rPr>
        <w:t>- La “trabajadora o trabajador”, tendrá derecho a un aguinaldo anual que estará comprendido en el presupuesto municipal, el cual no podrá ser menor a 60 (sesenta) días de salario y se cubrirá sin deducción algun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que no hayan cumplido el año de servicio, independientemente de que se encuentren laborando o no en la fecha de liquidación del aguinaldo, tendrán derecho a que se les pague la parte proporcional del mismo, conforme al tiempo que hubieren trabajado, cualquiera que fuere éste.</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s Obligaciones de la Trabajadora o Trabajador</w:t>
      </w:r>
    </w:p>
    <w:p>
      <w:pPr>
        <w:pStyle w:val="TITULAR"/>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7</w:t>
      </w:r>
      <w:r>
        <w:rPr>
          <w:rFonts w:cs="Tahoma" w:ascii="Tahoma" w:hAnsi="Tahoma"/>
          <w:sz w:val="20"/>
          <w:szCs w:val="20"/>
        </w:rPr>
        <w:t>.- Son obligaciones de la “trabajadora o trabajador” del gobierno municipal de Chalchihuitán,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pegarse estrictamente a todas las disposiciones de e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Presentarse a sus labores con puntualidad y debidamente aseado, así como cuidar el aspecto general de su persona y área de traba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Asistir puntualmente a los eventos cívicos y oficiales aún fuera de las instalaciones del Gobiern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Desempeñar sus labores con la intensidad, cuidado y esmero apropi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Observar buenas costumbres dentro del servicio, guardando las debidas consideraciones a las autoridades superiores, compañeras y compañeros de traba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Cumplir con las obligaciones que le imponga el Reglamento Interior de la Administración Pública Municipal de Chalchihuitán y este “Reglamento”;</w:t>
      </w:r>
    </w:p>
    <w:p>
      <w:pPr>
        <w:pStyle w:val="TABULADO"/>
        <w:rPr>
          <w:rFonts w:ascii="Tahoma" w:hAnsi="Tahoma" w:cs="Tahoma"/>
          <w:sz w:val="20"/>
          <w:szCs w:val="20"/>
        </w:rPr>
      </w:pPr>
      <w:r>
        <w:rPr>
          <w:rFonts w:cs="Tahoma" w:ascii="Tahoma" w:hAnsi="Tahoma"/>
          <w:sz w:val="20"/>
          <w:szCs w:val="20"/>
        </w:rPr>
        <w:t>VII)</w:t>
        <w:tab/>
        <w:t>Guardar reserva de los asuntos que lleguen a su conocimiento con motivo de su trabajo, cuya divulgación puedan causar perjuicios al “Patr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nservar en buen estado y hacer buen uso de los útiles, equipo y mobiliario, que le sean asignados para el desempeño de sus actividades, no siendo responsable por el deterioro causado por el uso normal de los mism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vitar la ejecución de actos que pongan en peligro su seguridad y la de sus compañeras y compañe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tender con prontitud, cortesía y amabilidad a la población que acude a las “Dependencias” del Gobierno Municipal de Chalchihuitán; así como dar atención eficaz y eficiente a los asuntos que el “Patrón” le requiera, a través de los y las titulares de las “Dependenc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No hacer propaganda de ningún tipo dentro del horario de trabajo, ni en las instalaciones del Gobierno Municipal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Evitar hacer actos de comercio en las instalaciones del Gobierno Municipal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Poner en conocimiento de la jefa o jefe inmediato superior de las enfermedades contagiosas que la “trabajadora y trabajador” pudiera padecer tan pronto como tenga conoci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Portar en las instalaciones y cuando asista a eventos y reuniones de trabajo fuera de las instalaciones del Gobierno Municipal, el gafete de identificación que le proporcionará el “Patr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Estar a disposición para prestar auxilio en cualquier tiempo y lugar dentro del municipio de Chalchihuitán, cuando por siniestro o riesgo inminente peligre la población en general, los intereses del “Patrón”, y/o sus compañeras y compañeros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Participar en los programas de capacitación que impulse el “Patrón” para mejorar la preparación y eficiencia en la prestación del servici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Comunicar por escrito al “Patrón” sobre cualquier cambio relativo a sus datos person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s Prohibiciones a la “Trabajadora o Trabajador”</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8</w:t>
      </w:r>
      <w:r>
        <w:rPr>
          <w:rFonts w:cs="Tahoma" w:ascii="Tahoma" w:hAnsi="Tahoma"/>
          <w:sz w:val="20"/>
          <w:szCs w:val="20"/>
        </w:rPr>
        <w:t>.- Queda estrictamente prohibido y se sancionará hasta con el cese dictaminado por el presidente Municipal de Chalchihuitán en su calidad de “Patrón” a la “trabajadora o trabajador” que:</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ABULADO"/>
        <w:rPr>
          <w:rFonts w:ascii="Tahoma" w:hAnsi="Tahoma" w:cs="Tahoma"/>
          <w:sz w:val="20"/>
          <w:szCs w:val="20"/>
        </w:rPr>
      </w:pPr>
      <w:r>
        <w:rPr>
          <w:rFonts w:cs="Tahoma" w:ascii="Tahoma" w:hAnsi="Tahoma"/>
          <w:sz w:val="20"/>
          <w:szCs w:val="20"/>
        </w:rPr>
        <w:t>I)</w:t>
        <w:tab/>
        <w:t>Incurra en faltas de honradez, actos de violencia, injurias, discriminación y malos tratos en contra de los integrantes del Ayuntamiento Municipal de Chalchihuitán (Presidente Municipal, Síndico y Regidoras y Regidores), personal directivo y administrativo, demás compañeras y compañeros de trabajo, y de sus familiares de unos y otros, dentro y fuera de las horas de servicio labo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Tenga más de 3 (tres) faltas de asistencia consecutivas o 8 (ocho) faltas de asistencia acumuladas en 30 días sin justificación algu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e presente al trabajo en estado de embriaguez o bajo el efecto de alguna droga o enervante, salvo que exista prescripción médica, en cuyo caso deberá presentarla al “Patrón”, antes de iniciar sus lab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struya intencional o de forma dolosa las instalaciones, obras, maquinaria, equipo de trabajo, materias primas y demás herramientas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Realice cualquier acto o acción que ponga en peligro su propia seguridad, la de sus compañeras y compañeros de trabajo o la de terceras personas, así como de las instalaciones del gobiern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Se ausente del lugar de labores, en horas de trabajo, sin permiso expreso ya sea del “Patrón”, jefa o jefe inmediato superi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Suspenda o interrumpa el trabajo propio o del resto de trabajadoras o trabajadores, por motivos ajenos al trabajo mismo, aún cuando permanezca en el lugar que le ha sido asignado, salvo que cuente con la autorización expresa del “Patrón” o en su caso, jefa o jefe inmediato superi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Realice el registro de asistencia de otra “trabajadora o trabajador” y/o permita que otra “trabajadora o trabajador” realice el registro de su asist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Intervenga sin autorización expresa del “Patrón” o en su caso de la jefa o jefe inmediato superior, en el arreglo de asuntos que no sean de su competencia; así como realizar arreglos o reparación de equipos y maquinaria, sin conocimiento de caus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Extraiga del lugar de trabajo, documentos, útiles, equipos, herramientas y maquinaria propiedad del Gobierno Municipal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Realice labores distintas a las asignadas, durante la jornada de trabajo labo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Se encuentre dentro de las instalaciones del Gobierno Municipal fuera de las horas de trabajo laboral, sin justificación algu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Haga realizar a mujeres en estado de gravidez, cualquier actividad que ponga en riesgo su salud, su vida y la vida del producto de la concep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Porte armas de cualquier tipo durante la jornada de trabajo laboral, exceptuándose las punzantes y punzocortantes, siempre y cuando formen parte de las herramientas o útiles propios del trabajo y las que porten vigilantes, veladores y personal de la 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Tenga sentencia ejecutoria que imponga pena de pri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De mal trato a la población que tenga obligación de atender, sea descortés notoria y reiteradamente, y retarde intencionalmente o por negligencia grave, los trámites a su carg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w:t>
        <w:tab/>
        <w:t>Se niegue a adoptar las medidas preventivas y/o seguir los procedimientos indicados para evitar riesgos profesionales.</w:t>
      </w:r>
    </w:p>
    <w:p>
      <w:pPr>
        <w:pStyle w:val="TABULAD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9.</w:t>
      </w:r>
      <w:r>
        <w:rPr>
          <w:rFonts w:cs="Tahoma" w:ascii="Tahoma" w:hAnsi="Tahoma"/>
          <w:sz w:val="20"/>
          <w:szCs w:val="20"/>
        </w:rPr>
        <w:t xml:space="preserve">- Cuando la “trabajadora o trabajador”, incurra en algunas de las causales a que se refiere el artículo anterior, la jefa o jefe inmediato superior procederá a levantar Acta Administrativa con audiencia de la “trabajadora o trabajador” si se encuentra presente; en caso contrario se le citará por escrito, si no ocurre al llamado, se procederá sin su presencia y se hará constar en el Acta, la forma en que fue citado y su ausencia. Se asentará en el Acta, con toda precisión los hechos, la declaración de la “trabajadora o trabajador”, así como la declaración de dos testigos de asistencia a quienes les haga constar la falta cometida por la “trabajadora o trabajador”.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l Acta se firmará por quienes en ella participan y si lo llegará estimar pertinente, el Presidente Municipal, en su calidad de titular del Gobierno Municipal de Chalchihuitán, podrá en el mismo acto cesar a la “trabajadora y trabajado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ado el caso de cese, se entregará copia del Acta de Despido levantada a la “trabajadora o trabajador”, en caso de que se niegue a recibirla, la jefa o jefe inmediato superior, lo hará constar en la misma asistido por dos testigos. Dentro de los 5 (cinco) días siguientes del suceso, el “Patrón” deberá hacerlo del conocimiento del Tribunal del Servicio Civil del Estado, para que haga la publicación en estrad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 las Obligaciones del “Patr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0.</w:t>
      </w:r>
      <w:r>
        <w:rPr>
          <w:rFonts w:cs="Tahoma" w:ascii="Tahoma" w:hAnsi="Tahoma"/>
          <w:sz w:val="20"/>
          <w:szCs w:val="20"/>
        </w:rPr>
        <w:t>- El “Patrón” se obliga 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 Tratar a la “trabajadora o trabajador”, con el debido respeto y consider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Mantener el número necesario de mobiliario y equipo a disposición de la “trabajadora o trabajador” para el desarrollo eficiente de sus activ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uando se requiera la asistencia de la “trabajadora o trabajador”, en eventos oficiales fuera de las instalaciones del Gobierno Municipal donde desarrolla su trabajo, le proporcionará los medios necesarios para su trasl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onceder a la “trabajadora o trabajador”, el tiempo necesario para el ejercicio del voto ciudadano en las elecciones populares y para el cumplimiento de funciones electorales y censales que le hayan sido asignadas, ya que tienen carácter de obligatorias y gratuitas, según lo establece el Artículo 5° de la Constitución Política de los Estados Unidos Mexica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bstenerse de hacer colectas y suscripciones, así como realizar propaganda política o religiosa en las instalaciones del Gobierno Municipal;</w:t>
      </w:r>
    </w:p>
    <w:p>
      <w:pPr>
        <w:pStyle w:val="TABULADO"/>
        <w:rPr>
          <w:rFonts w:ascii="Tahoma" w:hAnsi="Tahoma" w:cs="Tahoma"/>
          <w:sz w:val="20"/>
          <w:szCs w:val="20"/>
        </w:rPr>
      </w:pPr>
      <w:r>
        <w:rPr>
          <w:rFonts w:cs="Tahoma" w:ascii="Tahoma" w:hAnsi="Tahoma"/>
          <w:sz w:val="20"/>
          <w:szCs w:val="20"/>
        </w:rPr>
        <w:t>VI)</w:t>
        <w:tab/>
        <w:t>Promover para que la “trabajadora o trabajador” y su familia sean asistidos por cualquier de los servicios de salud que proporcionan los gobiernos del Estado y  Feder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 xml:space="preserve">Otorgar a la “trabajadora o trabajador”, los incrementos salariales que conforme a la Ley sean aplicables, tomando en consideración el presupuesto de egresos del municipio de Chalchihuitán, del ejercicio fiscal que corresponda y con efecto retroactivo a partir de la fecha en que haya sido otorgado el incremento salarial por la instancia federal correspondiente.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XI</w:t>
      </w:r>
    </w:p>
    <w:p>
      <w:pPr>
        <w:pStyle w:val="TITULAR"/>
        <w:spacing w:lineRule="atLeast" w:line="266"/>
        <w:rPr/>
      </w:pPr>
      <w:r>
        <w:rPr>
          <w:rFonts w:cs="Tahoma" w:ascii="Tahoma" w:hAnsi="Tahoma"/>
          <w:sz w:val="20"/>
          <w:szCs w:val="20"/>
        </w:rPr>
        <w:t>De los Permisos y Faltas de la “Trabajadora o Trabajador”</w:t>
      </w:r>
    </w:p>
    <w:p>
      <w:pPr>
        <w:pStyle w:val="TITULAR"/>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1</w:t>
      </w:r>
      <w:r>
        <w:rPr>
          <w:rFonts w:cs="Tahoma" w:ascii="Tahoma" w:hAnsi="Tahoma"/>
          <w:sz w:val="20"/>
          <w:szCs w:val="20"/>
        </w:rPr>
        <w:t xml:space="preserve">.- La “trabajadora o trabajador” que desee ausentarse de sus labores, deberá solicitar el permiso correspondiente en forma escrita y con justificación,  en el formato correspondiente y con 48 (cuarenta y ocho horas) de anticipación, dirigido a su jefa o jefe inmediato superior, quien lo hará llegar al Tesorero Municipal, para su conocimiento y efectos procedentes. La falta que </w:t>
      </w:r>
      <w:r>
        <w:rPr>
          <w:rFonts w:cs="Tahoma" w:ascii="Tahoma" w:hAnsi="Tahoma"/>
          <w:sz w:val="20"/>
          <w:szCs w:val="20"/>
          <w:u w:val="single"/>
        </w:rPr>
        <w:t>NO</w:t>
      </w:r>
      <w:r>
        <w:rPr>
          <w:rFonts w:cs="Tahoma" w:ascii="Tahoma" w:hAnsi="Tahoma"/>
          <w:sz w:val="20"/>
          <w:szCs w:val="20"/>
        </w:rPr>
        <w:t xml:space="preserve"> esté amparada mediante el permiso correspondiente o que </w:t>
      </w:r>
      <w:r>
        <w:rPr>
          <w:rFonts w:cs="Tahoma" w:ascii="Tahoma" w:hAnsi="Tahoma"/>
          <w:sz w:val="20"/>
          <w:szCs w:val="20"/>
          <w:u w:val="single"/>
        </w:rPr>
        <w:t>NO</w:t>
      </w:r>
      <w:r>
        <w:rPr>
          <w:rFonts w:cs="Tahoma" w:ascii="Tahoma" w:hAnsi="Tahoma"/>
          <w:sz w:val="20"/>
          <w:szCs w:val="20"/>
        </w:rPr>
        <w:t xml:space="preserve"> obedezca a falta justificada, se registrará como injustificada y se aplicará el descuento correspondiente.</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2</w:t>
      </w:r>
      <w:r>
        <w:rPr>
          <w:rFonts w:cs="Tahoma" w:ascii="Tahoma" w:hAnsi="Tahoma"/>
          <w:sz w:val="20"/>
          <w:szCs w:val="20"/>
        </w:rPr>
        <w:t>.- La “trabajadora o trabajador” tendrá derecho a seis días en el año, para permisos justificados, y no podrán ser consecutivos, ni antes y ni después de día festivo, inhábil o periodo vacacional.</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3.</w:t>
      </w:r>
      <w:r>
        <w:rPr>
          <w:rFonts w:cs="Tahoma" w:ascii="Tahoma" w:hAnsi="Tahoma"/>
          <w:sz w:val="20"/>
          <w:szCs w:val="20"/>
        </w:rPr>
        <w:t xml:space="preserve">- Cuando la “trabajadora o trabajador” falte a su labores sin el permiso correspondiente y por causa de fuerza mayor, deberá avisar por cualquier medio, antes o al inicio de la jornada laboral de trabajo, para que se tomen las medidas correspondientes y posteriormente justificar su falta ante la jefa o jefe inmediato superior.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4.</w:t>
      </w:r>
      <w:r>
        <w:rPr>
          <w:rFonts w:cs="Tahoma" w:ascii="Tahoma" w:hAnsi="Tahoma"/>
          <w:sz w:val="20"/>
          <w:szCs w:val="20"/>
        </w:rPr>
        <w:t>- No se considerará falta justificada el simple aviso de la “trabajadora o trabajador” de no asistir a su trabajo, sino que deberá justificar satisfactoriamente la causa, de forma documental como se especifica en cada caso. Dada las condiciones municipales también se considera la posibilidad de que un funcionario municipal haga una visita de observación para dar fe del estado de la “trabajadora o trabajador”; considerándose falta justificada por las siguientes causa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Enfermedad general, accidente profesional, acreditado con la incapacidad correspondi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Muerte de padres, esposa o hijos, justificada con acta de defun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Permisos especiales otorgados por la jefa o jefe inmediato superior;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Cualquier siniestro que impida a la “trabajadora y trabajador” acudir a sus labore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45</w:t>
      </w:r>
      <w:r>
        <w:rPr>
          <w:rFonts w:cs="Tahoma" w:ascii="Tahoma" w:hAnsi="Tahoma"/>
          <w:sz w:val="20"/>
          <w:szCs w:val="20"/>
        </w:rPr>
        <w:t>.- El “Patrón”, a través de las jefas o jefes inmediatos superiores, otorgará permiso con goce de salario a la “trabajadora o trabajador”, solamente en los siguientes cas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 Por muerte o accidente grave de un familiar en primer grado, hasta 5 (cinco) días de permi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n el caso del trabajador varón, por alumbramiento de la esposa o concubina, hasta 5(cinco) dí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los casos señalados, la “trabajadora o trabajador” deberá comprobar con constancia médica y acta de defunción o de alumbramiento, según corresponda. Dada las condiciones municipales también se considera la posibilidad de que un funcionario municipal haga una visita de observación para dar fe del estado de la “trabajadora o trabajador”. Si la “trabajadora y trabajador” incumple con este requisito se considerará como falta injustificada y se aplicará el descuento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w:t>
      </w:r>
    </w:p>
    <w:p>
      <w:pPr>
        <w:pStyle w:val="TITULAR"/>
        <w:rPr>
          <w:rFonts w:ascii="Tahoma" w:hAnsi="Tahoma" w:cs="Tahoma"/>
          <w:sz w:val="20"/>
          <w:szCs w:val="20"/>
        </w:rPr>
      </w:pPr>
      <w:r>
        <w:rPr>
          <w:rFonts w:cs="Tahoma" w:ascii="Tahoma" w:hAnsi="Tahoma"/>
          <w:sz w:val="20"/>
          <w:szCs w:val="20"/>
        </w:rPr>
        <w:t>De la Capacitación, Formación y Adiestramiento de la “Trabajadora o Trabajado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6.</w:t>
      </w:r>
      <w:r>
        <w:rPr>
          <w:rFonts w:cs="Tahoma" w:ascii="Tahoma" w:hAnsi="Tahoma"/>
          <w:sz w:val="20"/>
          <w:szCs w:val="20"/>
        </w:rPr>
        <w:t>- La “trabajadora o trabajador” designado para participar en procesos de capacitación, formación y adiestramiento, promovido por cualquiera de los tres órdenes de gobierno (municipal, estatal y federal), está obligado 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sistir puntualmente a los cursos de capacitación, formación y adiestramiento, al que se le haya asign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resentar los requisitos y exámenes de evaluación de conocimiento, si así se requier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tender las indicaciones de los capacitadores, cumpliendo con los programas y horarios definid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Multiplicar con el resto de trabajadoras y trabajadores del Gobierno Municipal, lo aprendido en los capacitación, formación y adiestramiento, al que se le haya asigna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7</w:t>
      </w:r>
      <w:r>
        <w:rPr>
          <w:rFonts w:cs="Tahoma" w:ascii="Tahoma" w:hAnsi="Tahoma"/>
          <w:sz w:val="20"/>
          <w:szCs w:val="20"/>
        </w:rPr>
        <w:t>.- La “trabajadora o trabajador” que haya asistido y/o aprobado los exámenes de capacitación, formación y adiestramiento, recibirá la constancia respectiva y se archivará copia de la misma en su respectivo expediente personal para los efectos proced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I</w:t>
      </w:r>
    </w:p>
    <w:p>
      <w:pPr>
        <w:pStyle w:val="TITULAR"/>
        <w:rPr>
          <w:rFonts w:ascii="Tahoma" w:hAnsi="Tahoma" w:cs="Tahoma"/>
          <w:sz w:val="20"/>
          <w:szCs w:val="20"/>
        </w:rPr>
      </w:pPr>
      <w:r>
        <w:rPr>
          <w:rFonts w:cs="Tahoma" w:ascii="Tahoma" w:hAnsi="Tahoma"/>
          <w:sz w:val="20"/>
          <w:szCs w:val="20"/>
        </w:rPr>
        <w:t>De los Riesgos Profesionales de la “Trabajadora o Trabajado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8</w:t>
      </w:r>
      <w:r>
        <w:rPr>
          <w:rFonts w:cs="Tahoma" w:ascii="Tahoma" w:hAnsi="Tahoma"/>
          <w:sz w:val="20"/>
          <w:szCs w:val="20"/>
        </w:rPr>
        <w:t>.- El “Patrón”, adoptará las medidas adecuadas y necesarias para prevenir cualquier riesgo de trabajo en el uso de equipo, maquinaria, herramientas y material de trabajo. Instalará un botiquín con medicamentos y material de curación bás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siderando el tipo de actividades de cada “Dependencia”, así como el equipo, maquinaria, herramientas y material de trabajo que se utiliza, la “trabajadora o trabajador” y el “Patrón”, deberán de cumplir con las indicaciones e instrucciones establecid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9</w:t>
      </w:r>
      <w:r>
        <w:rPr>
          <w:rFonts w:cs="Tahoma" w:ascii="Tahoma" w:hAnsi="Tahoma"/>
          <w:sz w:val="20"/>
          <w:szCs w:val="20"/>
        </w:rPr>
        <w:t xml:space="preserve">.- La “trabajadora o trabajador” deberá someterse cuando menos a un examen médico general para su ingreso al servicio del Gobierno Municipal de Chalchihuitá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0</w:t>
      </w:r>
      <w:r>
        <w:rPr>
          <w:rFonts w:cs="Tahoma" w:ascii="Tahoma" w:hAnsi="Tahoma"/>
          <w:sz w:val="20"/>
          <w:szCs w:val="20"/>
        </w:rPr>
        <w:t>.- Los riesgos de trabajo que sufra la “trabajadora o trabajador” serán atendidos por el “Patr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V</w:t>
      </w:r>
    </w:p>
    <w:p>
      <w:pPr>
        <w:pStyle w:val="TITULAR"/>
        <w:rPr>
          <w:rFonts w:ascii="Tahoma" w:hAnsi="Tahoma" w:cs="Tahoma"/>
          <w:sz w:val="20"/>
          <w:szCs w:val="20"/>
        </w:rPr>
      </w:pPr>
      <w:r>
        <w:rPr>
          <w:rFonts w:cs="Tahoma" w:ascii="Tahoma" w:hAnsi="Tahoma"/>
          <w:sz w:val="20"/>
          <w:szCs w:val="20"/>
        </w:rPr>
        <w:t>De las Sanciones a la “Trabajadora o Trabajado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1.</w:t>
      </w:r>
      <w:r>
        <w:rPr>
          <w:rFonts w:cs="Tahoma" w:ascii="Tahoma" w:hAnsi="Tahoma"/>
          <w:sz w:val="20"/>
          <w:szCs w:val="20"/>
        </w:rPr>
        <w:t>- Con el fin de mantener el orden y la disciplina del personal que presta sus servicios profesionales al Gobierno Municipal de Chalchihuitán, se faculta al Tesorero Municipal, aplicar las sanciones y/o medidas disciplinarias a la “trabajadora o trabajador”; mismas que irán desde simples amonestaciones verbales o escritas, pasando por la suspensión de labores sin goce de salario hasta por 8 (ocho) días, hasta llegar al cese de la “trabajadora o trabajad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2.</w:t>
      </w:r>
      <w:r>
        <w:rPr>
          <w:rFonts w:cs="Tahoma" w:ascii="Tahoma" w:hAnsi="Tahoma"/>
          <w:sz w:val="20"/>
          <w:szCs w:val="20"/>
        </w:rPr>
        <w:t>- La “trabajadora y trabajador” que no cumpla con las obligaciones consignadas en el presente “Reglamento”, se hará acreedora o acreedor de las sancione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monestación verb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monestación por escr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escuentos por días no labor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scuentos por medidas disciplinar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Suspensió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es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3.</w:t>
      </w:r>
      <w:r>
        <w:rPr>
          <w:rFonts w:cs="Tahoma" w:ascii="Tahoma" w:hAnsi="Tahoma"/>
          <w:sz w:val="20"/>
          <w:szCs w:val="20"/>
        </w:rPr>
        <w:t>-Será motivo de amonestación verbal a la “trabajadora o trabajador” por faltas leves que impliquen particularmente falta de atención en el desempeño de las actividades que le han sido encomendad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4</w:t>
      </w:r>
      <w:r>
        <w:rPr>
          <w:rFonts w:cs="Tahoma" w:ascii="Tahoma" w:hAnsi="Tahoma"/>
          <w:sz w:val="20"/>
          <w:szCs w:val="20"/>
        </w:rPr>
        <w:t xml:space="preserve">.- Será motivo de amonestación escrita y nota desfavorable en el expediente personal de la “trabajadora o trabajador” en los siguientes cas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uando la “trabajadora o trabajador” reincida en las faltas mencionadas en el artículo anterior, dentro de los 30 (treinta) días siguientes a la fecha en que se le haya amonestado verbalm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or negligencia en el desempeño de su trabajo, en la atención a los asuntos o trabajos encomend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or no tratar con cortesía, amabilidad y prontitud a la población que acude al Gobierno Municipal de Chalchihuitán, para la gestión de sus demandas so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or atender asuntos particulares durante el horario de trabaj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or tener dos faltas injustificadas dentro de un periodo de 30 (treinta) días;</w:t>
      </w:r>
    </w:p>
    <w:p>
      <w:pPr>
        <w:pStyle w:val="CUERPODETEXTO"/>
        <w:rPr>
          <w:rFonts w:ascii="Tahoma" w:hAnsi="Tahoma" w:cs="Tahoma"/>
          <w:b/>
          <w:b/>
          <w:bCs/>
          <w:sz w:val="20"/>
          <w:szCs w:val="20"/>
        </w:rPr>
      </w:pPr>
      <w:r>
        <w:rPr>
          <w:rFonts w:cs="Tahoma" w:ascii="Tahoma" w:hAnsi="Tahoma"/>
          <w:b/>
          <w:bCs/>
          <w:sz w:val="20"/>
          <w:szCs w:val="20"/>
        </w:rPr>
      </w:r>
    </w:p>
    <w:p>
      <w:pPr>
        <w:pStyle w:val="CUERPODETEXTO"/>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55</w:t>
      </w:r>
      <w:r>
        <w:rPr>
          <w:rFonts w:cs="Tahoma" w:ascii="Tahoma" w:hAnsi="Tahoma"/>
          <w:sz w:val="20"/>
          <w:szCs w:val="20"/>
        </w:rPr>
        <w:t>.- Será motivo de suspensión de uno a ocho días, sin goce de sueldo, cuando la “trabajadora o trabajador” cometa las siguientes faltas:</w:t>
      </w:r>
    </w:p>
    <w:p>
      <w:pPr>
        <w:pStyle w:val="TABULADO"/>
        <w:rPr>
          <w:rFonts w:ascii="Tahoma" w:hAnsi="Tahoma" w:cs="Tahoma"/>
          <w:sz w:val="20"/>
          <w:szCs w:val="20"/>
        </w:rPr>
      </w:pPr>
      <w:r>
        <w:rPr>
          <w:rFonts w:cs="Tahoma" w:ascii="Tahoma" w:hAnsi="Tahoma"/>
          <w:sz w:val="20"/>
          <w:szCs w:val="20"/>
        </w:rPr>
        <w:t>I)</w:t>
        <w:tab/>
        <w:t>Cuando la “trabajadora o trabajador” reincida en las faltas mencionadas en el artículo anterior, dentro de los 30 (treinta) días siguientes a la fecha en que se le haya amonestado por escr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or negligencia en el desempeño de su trabajo en asuntos de suma importancia para el “Patrón”, y en forma reitera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or marcar o firmar el registro de asistencia de otra “trabajadora o trabajador”, se descontarán hasta dos días de salario, tanto a la “trabajadora o trabajador” que no asiste, como para la “trabajadora o trabajador” que comete el a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or una falta injustificada, se aplicará 1 (un) día de salario de descu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or dos faltas injustificadas en una semana, se aplicarán 3 (tres) días de suspensión sin goce de suel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 Por tres faltas injustificadas en una semana, se aplicarán 8 (ocho) días de suspensión sin goce de suel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t xml:space="preserve">Por cuatro faltas consecutivas injustificadas, se aplicará el cese de la “trabajadora o trabajad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La “trabajadora o trabajador”, que registre su asistencia 31 minutos después de la hora de entrada establecida será sancionado con el 50% de su salario di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El no asistir a los actos cívicos y permanecer en dichos act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6.</w:t>
      </w:r>
      <w:r>
        <w:rPr>
          <w:rFonts w:cs="Tahoma" w:ascii="Tahoma" w:hAnsi="Tahoma"/>
          <w:sz w:val="20"/>
          <w:szCs w:val="20"/>
        </w:rPr>
        <w:t>- Sera motivo de cese, cuando la “trabajadora o trabajador” cometa las siguientes falt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 desobediencia a las jefas o jefes inmediatos superiores a una orden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Tratar notoriamente mal al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jercer discriminación por gén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No acudir al desempeño de sus labores por más de 3 (tres) días, sin permiso y sin causa justificada de manera consecutiv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n los casos previstos en el artículo 31 de la Ley del Servicio Civil del Estado y los Municipios de Chiap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7.-</w:t>
      </w:r>
      <w:r>
        <w:rPr>
          <w:rFonts w:cs="Tahoma" w:ascii="Tahoma" w:hAnsi="Tahoma"/>
          <w:sz w:val="20"/>
          <w:szCs w:val="20"/>
        </w:rPr>
        <w:t xml:space="preserve"> El Tesorero Municipal, tendrá el encargo de informar a la “trabajadora o trabajador”, su baja y se conste los motivos de la mism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w:t>
      </w:r>
    </w:p>
    <w:p>
      <w:pPr>
        <w:pStyle w:val="TITULAR"/>
        <w:rPr/>
      </w:pPr>
      <w:r>
        <w:rPr>
          <w:rFonts w:cs="Tahoma" w:ascii="Tahoma" w:hAnsi="Tahoma"/>
          <w:sz w:val="20"/>
          <w:szCs w:val="20"/>
        </w:rPr>
        <w:t>De las Causas de Terminación de la Relación de Trabajo de la “Trabajadora o Trabajador” sin Responsabilidad para el “Patrón”</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8.-</w:t>
      </w:r>
      <w:r>
        <w:rPr>
          <w:rFonts w:cs="Tahoma" w:ascii="Tahoma" w:hAnsi="Tahoma"/>
          <w:sz w:val="20"/>
          <w:szCs w:val="20"/>
        </w:rPr>
        <w:t xml:space="preserve"> son causas de terminación de la relación laboral, l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 renuncia de la “trabajadora o trabajad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mutuo consentimiento o convenio de las par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abandono de trabajo por parte de la “trabajadora o trabajad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 muerte de la “trabajadora o trabajad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Que en el presupuesto ya no se incluya lo relativo a la continuación de la obra o servicio para los que el trabajador fue contrat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Cuando la “trabajadora o trabajador”, con motivo de una sentencia condenatoria ejecutoriada, sea sujeto de pena de prisión impuesta por la autoridad competen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 La incapacidad mental o inhabilidad permanentes, debidamente comprobadas de la “trabajadora y trabajador” que hagan imposible la prestación del trabajo. </w:t>
      </w:r>
      <w:r>
        <w:rPr>
          <w:rFonts w:cs="Tahoma" w:ascii="Tahoma" w:hAnsi="Tahoma"/>
          <w:sz w:val="20"/>
          <w:szCs w:val="20"/>
          <w:u w:val="single"/>
        </w:rPr>
        <w:t xml:space="preserv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Artículos Transitori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Primero</w:t>
      </w:r>
      <w:r>
        <w:rPr>
          <w:rFonts w:cs="Tahoma" w:ascii="Tahoma" w:hAnsi="Tahoma"/>
          <w:sz w:val="20"/>
          <w:szCs w:val="20"/>
        </w:rPr>
        <w:t>.- El presente “Reglamento” será validado por el H. Ayuntamiento Municipal de Chalchihuitán, en sesión de Cabil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Segundo.-</w:t>
      </w:r>
      <w:r>
        <w:rPr>
          <w:rFonts w:cs="Tahoma" w:ascii="Tahoma" w:hAnsi="Tahoma"/>
          <w:sz w:val="20"/>
          <w:szCs w:val="20"/>
        </w:rPr>
        <w:t xml:space="preserve"> El presente “Reglamento” entrará en vigencia y empezará a surtir efectos en el momento en que quede debidamente depositado ante el Tribunal del Servicio Civil del Esta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Tercero.-</w:t>
      </w:r>
      <w:r>
        <w:rPr>
          <w:rFonts w:cs="Tahoma" w:ascii="Tahoma" w:hAnsi="Tahoma"/>
          <w:sz w:val="20"/>
          <w:szCs w:val="20"/>
        </w:rPr>
        <w:t xml:space="preserve"> El presente “Reglamento” ha sido formulado de común acuerdo entre el Gobierno Municipal de Chalchihuitán y las y los trabajadores en gener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Cuarto.-</w:t>
      </w:r>
      <w:r>
        <w:rPr>
          <w:rFonts w:cs="Tahoma" w:ascii="Tahoma" w:hAnsi="Tahoma"/>
          <w:sz w:val="20"/>
          <w:szCs w:val="20"/>
        </w:rPr>
        <w:t xml:space="preserve"> El Ciudadano Presidente Municipal Constitucional dispondrá que el presente “Reglamento”, se publique, circule y se le dé debido cumplimiento como está ordenado en el referido acuerdo del Honorable Ayuntamiento, publíquese el presente Reglamento para el conocimiento y debida observancia de sus disposicio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Quinto.-</w:t>
      </w:r>
      <w:r>
        <w:rPr>
          <w:rFonts w:cs="Tahoma" w:ascii="Tahoma" w:hAnsi="Tahoma"/>
          <w:sz w:val="20"/>
          <w:szCs w:val="20"/>
        </w:rPr>
        <w:t xml:space="preserve"> El presente “Reglamento” podrá ser modificado solamente de común acuerdo entre las partes y notificado oportunamente al Tribunal del Servicio Civil del Estad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Sesión Extraordinaria de cabildo No. 23, del Palacio Municipal de Chalchihuitán, Chiapas, a los 13 días del mes de mayo del año 2015.- CC. Juan Díaz Pérez, Presidente Municipal Constitucional, C. Manuel García Núñez, Síndico Municipal Propietario; C. Martín Pérez Díaz, Primer Regidor Propietario; C. Wuilber Aguilar López, Segundo Regidor Propietario;  C. Pascual García Sánchez, Tercer Regidor Propietario; C. Antonio Domínguez Girón, Cuarto Regidor propietario; C. Juan Díaz Hernández, Quinto Regidor Propietario; María Girón Luna, Sexta Regidora Propietaria, C. Lic. Abdías Sánchez López, Secretario Municipal del Ayuntamiento. Rúbricas.</w:t>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que suscribe C. Abdías Sánchez López, Secretario Municipal del Ayuntamiento Constitucional de Chalchihuitán, Chiapas; con las facultades que le confiere la Ley Orgánica Municipal del Estado de Chiapas, con fundamento en los artículos 1, 2, 11 y 60 fracción X, </w:t>
      </w:r>
      <w:r>
        <w:rPr>
          <w:rFonts w:cs="Tahoma" w:ascii="Tahoma" w:hAnsi="Tahoma"/>
          <w:b/>
          <w:bCs/>
          <w:sz w:val="20"/>
          <w:szCs w:val="20"/>
        </w:rPr>
        <w:t>Certifica</w:t>
      </w:r>
      <w:r>
        <w:rPr>
          <w:rFonts w:cs="Tahoma" w:ascii="Tahoma" w:hAnsi="Tahoma"/>
          <w:sz w:val="20"/>
          <w:szCs w:val="20"/>
        </w:rPr>
        <w:t>, que la presente, es copia fiel sacada de la documentación original que se tiene en el archivo de la Secretaría Municipal y consta de 01 fojas.</w:t>
      </w:r>
      <w:r>
        <w:fldChar w:fldCharType="begin"/>
      </w:r>
      <w:r>
        <w:rPr/>
        <w:instrText xml:space="preserve"> TC "El que suscribe C. Abdías Sánchez López, Secretario Municipal del Ayuntamiento Constitucional de Chalchihuitán, Chiapas; con las facultades que le confiere la Ley Orgánica Municipal del Estado de Chiapas, con fundamento en los artículos 1, 2, 11 y 60 fracción X, Certifica, que la presente, es copia fiel sacada de la documentación original que se tiene en el archivo de la Secretaría Municipal y consta de 01 fojas."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A petición de la parte interesada y para que surta efectos legales a que haya lugar, se firma y se sella en el Municipio de Chalchihuitán, Chiapas, a los 18 días del mes de mayo de 2015.</w:t>
      </w:r>
      <w:r>
        <w:fldChar w:fldCharType="begin"/>
      </w:r>
      <w:r>
        <w:rPr/>
        <w:instrText xml:space="preserve"> TC "A petición de la parte interesada y para que surta efectos legales a que haya lugar, se firma y se sella en el Municipio de Chalchihuitán, Chiapas, a los 18 días del mes de mayo de 2015."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C. Abdías Sánchez López, Secretario Municipal.- Rúbri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21:00Z</dcterms:created>
  <dc:creator>UAJ-SLAT; cgarciah</dc:creator>
  <dc:description/>
  <cp:keywords/>
  <dc:language>en-US</dc:language>
  <cp:lastModifiedBy>Ruben Eduardo Ochoa Esquinca</cp:lastModifiedBy>
  <dcterms:modified xsi:type="dcterms:W3CDTF">2016-02-19T16:38:00Z</dcterms:modified>
  <cp:revision>7</cp:revision>
  <dc:subject/>
  <dc:title>CD 2018</dc:title>
</cp:coreProperties>
</file>